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Dog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Fido&lt;-&gt;TriBBS Message Convers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-1993 By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 is distributed as a  freeware program.  Registered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are  free to use  TriDog with their TriBBS. 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sysops are  free to  use TriDog  during their  board'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 period.    Any  other  use  of  TriDog  is  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is a program that  allows your TriBBS board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of the many FidoNet-type networks.  Essentially, TriD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 convert messages  from the Fido  MSG format  to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 structure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DO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 step during  the  TriDog installation  process 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directory for the  conversion program and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.EXE and RESET.EXE into the newly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 you  must  create  a configuration  file  in  your  Tri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e  configuration file  is the  key to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TriDog.   This configuration  file is a  straigh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with a name of TRIDOG.CFG.  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luded in the TriDog archive 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=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=1:326/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=The Lobster Buoy - Home of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25,c:\fd\net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21,c:\fd\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22,c:\fd\pdn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23,c:\fd\dr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24,c:\fd\oo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 note  that  the  order  of  the 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isn't significant.  The following explanation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detail  about  each  of  the  TriDog  configuration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=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quired configuration  file statement and simp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where your main TriBBS directory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=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quired configuration file statement and  simp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your  network  address.   This  address is  necessa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to correctly  create Fido-style MSG files. 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will append your address onto your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=ta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quired configuration file  statement and simp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the  tagline for your board.  TriDog will put this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your network address  in an appropriate  Origin stat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of every expor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TriBBS conference number,Fido 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ust  specify  at  least   one  CONF  statement  per  Tri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 file.  This statement tells TriDog w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 being used on  your board for  the conference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the Fido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RI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 is run by simply  entering the command  TRIDOG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rompt.   You should probably run TriDog  before you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do conferences,  before you poll your host,  and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 your  host.  Of course you may  run TriDog at any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y, but  running it with  the three mentioned 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MESSAGE POINTERS AND C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ble  to keep track of  what messages have or 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ed from your message base,  TriDog maintains a fil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ointers for  all of your board's conferences  a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RCs for each conference  that appears i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 statement.  The high message pointer file has  a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.HGH.  The CRC files have filenames of n.CRC.  Where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ference's number.  Normally, TriDog maintains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   However, there  are times when  you may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 interv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xample, you may reconfigure your message conferen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ually no big  deal.  If, however, the changes  you mak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networked conferences around, the high message poi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be incorrect, the configuration file's CONF stat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incorrect, and  the CRC files  will be  incorrectly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ution to preventing such a problem is to run TriDog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your configuration.  Next you should run RESET.EX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ppropriate changes to the CONF statements in TRIDOG.CF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renumber the CRC files by using the DOS REN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ilar situation may occur if you renumber one or mo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ed conferences with  TRIPACK.  (Remember, you 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umber your message  base conferences if they are  in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ing over 999,999.)  Simply  run TriDog, run TRIPAC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lso note  that the CRC  files only maintain CRC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 5000 messages per conference.   These CRCs 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to prevent already exported messages from being re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prevent  already imported messages from  being re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riDog  only keeps  track of the  last 5000 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, you must be sure that your Fido MSG directori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ver 5000 MSG files in each directory.  You should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re's no need to keep anywhere near 5000 MSG files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 conference.   Old messages  should be  routine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Fido message  packer.  This will not only  sav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  of  disk  space,  but   it  will  also  speed  up  TriD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 with version  4.0, TriDog supports  TriBBS's Fido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conference  feature.   You should  note however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 of  TriDog does not  support point address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zone addressing of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have any  problems installing and  using TriDog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support by  calling either The Lobster  Buoy, 207-941-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sending  a message  to  me at  1:328/104.   Please  on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quiries about TriDog or any other TriBBS related proble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many  ways you  can  setup  a  Fido  system.   If  you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ance with a  nonTriBBS-related program, you  shoul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author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advice I can give you is to set up a TriBBS boar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dd  the frontend mail program.  Once you are conn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net and  are starting  to  receive some  echomail, then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to handle  the conversion process.  If you  tak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a  step  at a  time,  you  shouldn't run  into  to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especially thank Wayne Price (1:326/0 and 1:326/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ne runs net 1:326  has been very patient answer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dumb questions about FidoNet in general.  I'd als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Mark May (1:110/290) who provided me with all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techni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