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r  i  F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 by Seth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Everyone. - This is a freeware utility. - Here's what it does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registered version of MY TriEdit User Fil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ratios and such (hint to those of u who havn't registered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hanges all users' records which read a negative 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On. This Fixes up any possibility of Division by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that accesses the "times-on" segmen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ASIC Mas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IX.EXE       ----     i286/i386/i486/RISC Base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f: Registered TriBBS Board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6-867-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oo/96oo/144oo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"The Surgeon General"  or "Tsg"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ost mail to me at that name on my 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- TriFix.EXE - 386SX/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 Users ===&gt; 13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00 Users ===&gt; 6.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  Users ===&gt; 3.3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us fit in the last category :) - It should take like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750 User system.  It takes approxamtely 0.006619566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:) - Calculate it for your system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's Sa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SETH'S HD                 Do Not Use if File Sp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8DC-9DD4              are different from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R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6-28-92   9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6-28-92   9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   EXE     48185 07-22-92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IT  CFG      1577 07-22-92   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   DOC      2223 07-22-92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X386  EXE     40594 07-22-92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IT  DOC     21048 07-22-92   1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10  EXE    131750 07-22-92   1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ile(s)     2452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72275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