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acas -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de this file, to replace the TTprot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 in the "TriMail 7.x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is running under Windows and when the  TT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for the 2 nodes the transmiss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what this batch file can be  of  help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Rename the original TTprot.exe  to  TTprot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copy the new TTprot.exe  and  Extprot!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 main node 1 directory of the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Zamora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