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F v1.0 by 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lphabe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 is a very simple program which is intend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little bit simpler.  It will take any file and 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type ALF [enter]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rompt, "Input file?" 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lphabetized.  After you press [enter] ALF 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File?"  Put in the name of the file you wan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ew alphabetiz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limitation ALF has is that you may not alphabet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ntain over 2000 lines.  In most case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has been included within this archive which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with.  CDLIST.OLD is a text file which contains a list of m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ry to use ALF to alphabetiz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FREEWARE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pay for it!  It is a free program, be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mple program is not worth charg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ALF, you are encouraged to log on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Landing Approach.  (616) 744-0772, 24 hours, 14.4 bp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tilities which I have written in the file area, "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ding Approach Software."  Most of tho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the SPITFIRE BBS SOFTWARE system and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A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