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ASSIST for DOS   Version 1.10                   by Oasis Sunr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 1992 Oasis Sunri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OS/ASSIST,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stalling from an installa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ert the OS/ASSIST installation disk into the appropria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om the DOS command line prompt,  type in A:INSTALL.  If using the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substitute A: with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llow  the  directions  for  installing  the  software.  The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will  copy  all  needed  files  to  your  system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modifications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erforming a 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a directory to hold the OS/ASSIS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command line prompt, type in MD C:\OS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the current directory to that of the OS/ASSI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, type in CD C:\OS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py all of the OS/ASSIST files to the OS/ASSIST directory fro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, type in COPY A:*.* C:\OS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tract the utility files from the self extracting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, type in ASS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xtract the help files from the self extracting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S prompt, type in OSHE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odify  the DOS  PATH statement  in your  AUTOEXEC.BAT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/ASSIST directory.  For example, if your current PATH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=C:\;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modify it to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=C:\;C:\DOS;C:\OSASS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dd * one * of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OSASSIST=NO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OSASSIST=EXP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 on the effects  of this statement,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ASSIS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