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BAT (tm) 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regarding the posting of the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package on Bulletin Board Systems.  This file includ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nd Company Users:  Please refer to ATBA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101.ZIP   ATBA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s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ATBAT BATCH AUTOMATIC TEMPLATE SUBSTITUT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:  [DOS Util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[Productivity 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gramming To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100.ZIP   AuTomatically creates repetitiv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T v1.01 &lt;ASP&gt; - A utility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cally creating and execu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sist of a list of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the same DOS comm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  The files may be option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ize, age, attributes, or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T can also be us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"make" files used by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generate custom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available.  Registration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EST is a small software company owned and opera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ley since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 Campbell Avenue,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  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  (408) 370-7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70205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  tcrosley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who wish to distribute the ATBAT 1.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outlined in ATB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ATBAT 1.0,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BAT 1.0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t the beginning of the ATBAT.DOC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ATBAT.DOC file, or the ATBAT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ATBAT 1.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.  The ATBAT.DOC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that are part of the ATBAT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FTWEST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ATBAT 1.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from SOFTWES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1.01) was released in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osure by the Government is subject to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page 2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