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LUWH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WHT is a program which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border and background to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white foreground an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/12/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