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R = Batch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R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multiple CR,LF's; usually for spac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, such as between menus, informative echo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        ( 1 CR, 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n       ( 1 - 9 CR, LF'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R nn      ( 1 - 25 CR, LF'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is &lt; 1 or n &gt; 9 then 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 is &lt; 01 or nn &gt; 25 then nn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1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