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P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PM  = Pu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ursor to a specified row an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s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for batch file u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: pm r=rr,c=cc,m=amamamamamamamamamamamamamamamamam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rr = row ( 01-25 decim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cc = column ( 01-80 decim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m = ascii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p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current row and 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 = '.....................................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 im p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o current row and 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 = '******   Parameter Syntax Error   *****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1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