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RAD = Turn Off Numer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 is a program whose sole purpose is to set the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rate to the fastest, and the delay to the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wish to change this, change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