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                  DESCRIBE.DOC             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(tm) and the accompanying programs and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, 1990, 1991, 1993 Hans Salvi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lists several descriptions of BOOT.SYS which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00 &lt;ASP&gt; - The heavy-duty config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00 &lt;ASP&gt; - The heavy-duty config manager.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6 multi-config and much more, under all ver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00 &lt;ASP&gt; - The heavy-duty config manager.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menus out of CONFIG.SYS, similar to DOS6. Add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if/then/else, use of variables, and on-the-fly ed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; reboot from cmd line; installation program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6 multi-config; more! Does NOT write to your disk! NO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der DOS6! Up to 20 items per menu, 25 menus. MS-DOS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6.0, DR DOS 5.0/6.0, supports DOS=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lets you display one or more menus at boot-up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ifferent parts of CONFIG.SYS and/or AUTOEXEC.BA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ich menu options you select. Its basic functio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y is similar to the multi-config feature in MS/PC-DOS 6.0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goes much further with a nice menu, if/then/else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ariables in CONFIG.SYS, and editing of designated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n-the-fly, just to name a f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         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nfigu-  BOOT.SYS lets you make full use of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s            by optimizing different configur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pplication/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in            BOOT.SYS removes the need to boot up, copy/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name config files, and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          BOOT.SYS keeps multiple configurations man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    able by sharing common commands and avo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     redund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ll its       No risk of making potentially disast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in RAM only  changes to your disk. Works on diskless wo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-of-the-art   Unlike MS/PC-DOS 6.0 multi-config,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        provides a nice user-configurable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borders, shadows, and accelerat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need to make excuses for that u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hoice     BOOT.SYS works unobtr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from cmd    BOOT.SYS goes out of your way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to          need it; if you need to reboot frequen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configu-  a certain task, you can make a certain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             tion stick until you change you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designated    This is a great help for "tweaking" a 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lines   ration, for example the QEMM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     The BOOT.SYS installation program gets you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-  and running very quickly. It creates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              configuration files and detailed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for your system. You'r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OOT.SYS even before you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    If you're using MS/PC-DOS 6.0 multi-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DOS6      you get a head start: within ten minu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config       have all your configurations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start exploiting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in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ed and         Organize your configuration procedure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menus   atically. Use submenus for related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and menu sequences for unrelated as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variables in   Eliminate redundancy in CONFIG.SYS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easier to mai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variables on  Keep the interface between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EXEC.BAT    AUTOEXEC.BAT simple and intu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/then/else in    Create a single CONFIG.SYS file that can ad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to different DOS versions, hardware and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environments. Run it on all PC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or just use it to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book adapt to whether you're at work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ad, or at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items     You'll never outgrow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files out   An exotic feature, but if your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FIG.SYS      automatically starts reoptimizing when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a change in your configu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ust*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sident        No more fears of compatibil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PC-DOS 6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and      Schedule periodic activities such as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a...           or defrag runs so you'll never forge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under all     Get a major benefit of MS/PC-DOS 6.0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s       MS/PC-DOS 2.11 to 6.0 and DR DOS 5.0/6.0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type: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hareware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USA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ired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mbr: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ate: 06.15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: IBM PC, DOS 2.11 or better, 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: Runs on single-flopp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now works with DR DO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1: Utilities, System Utilities, Configuratio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2: Utilities, System Utilities, Operat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3: Utilities, Hardware utilities, CPU &amp; mem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4: Utilities, Menu systems &amp; file managers, Work environment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5: Programming, Programming utilities, Desktop tools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to USA: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Canada: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global: $1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SFR 70.00  (Swiss Fran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to CH: SFR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Europe: SFR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global: SFR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benefits: Print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sk, choice of 3" or 5"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nth(s) of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# 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nth(s) fo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retur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 free upgrading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free update disk(s) sen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manual; Free CompuServe Intro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. reason: Major upgrade: state-of-the-art menu (unlike DOS6),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if/then/else and variables in CONFIG.SYS, reboot from cmd lin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config, up to 20 items per menu, rename files out of CONFIG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MS/PC-DOS 6.0 and D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. download size: 2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filename: BOOT2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wnload ph#: 909-681-6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filename: BOOTSY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: CIS:IBMSYS forum LIB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D contact: 73237,3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vy-duty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gives you one or more menus out of CONFIG.S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your configuration *while* you're boot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all the features of DOS6 multi-config, plus a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; if/then/else, use of variables, and on-the-fl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; reboot from the cmd line; installatio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pgrades DOS6 multi-config;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rite to your disk! NO resident driver under DOS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items per menu, 25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PC-DOS 2.11 to 6.0, DR DOS 5.0/6.0, supports DOS=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 Salvisberg, Bellevuestr. 18, CH-3095 Berne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the Association of Shareware Professionals(R)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237,3556  Internet: 73237.3556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/MC/AmEx accepted; all prices in Swiss Francs 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PsL in the U.S. at 713-524-6394, FAX 713-524-639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