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'R 0.3�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BOOT'R 0.3� Single-User Registration            $2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Please mail me the newest version of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___ 3.5"  (or) ___ 5.25" diskette. *          $5.00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not requesting the newest version on diskette can download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Bertha BBS at (218) 924-2060.  Within 24 to 48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your subscription, STSI will issue a new version and pos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rtha BBS for download via modem.  All future version of BOOT'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code allowing you to register BOOT'R through use of the BOOT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See the BOOTR.DOC 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heck or money order to:  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rge it to your Discover or American Express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