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47 Foursom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ginia Beach, Virginia 23455-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804) 497-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3700,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3700.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1993 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is a program that provides multiple utilities for use dur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from the DOS command line.  The program does not rema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s all memory on termination.  Suggestions for additions to 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f you desire, contact me via CompuServe Mail o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IBMSYS Section 1 (DOS/DOS Utils [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MSDOS  Section 1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ZENITH Section 1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NT:TIPS   Section 1 (General Info [U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rom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[drive:][/path]Cfg.Com Command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OS command line 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rive:][/path]Cfg Command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[drive:][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e location of the CFG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of valid CommandNames is given 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below.  The CommandNames must be spell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Name related options and SubCommandNames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  /Dn   Divisor switch.  Several commands let you select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size for ErrorLevel reporting of resul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r than 255.  Each function has a default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below.  The n specifies the decimal number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s divided.  Valid values for n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5535.  The number should be entered without com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ample: /D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    Display the exit ErrorLevel (command lin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Display an abbreviated command summary (command lin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individual commands for addi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Generally, the exit ErrorLevel is 0 for off/invalid/disabled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for on/valid/enabled/etc.  Other values are giv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 An ErrorLevel of 255 generally indicates tha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d.  Functions with no particular exit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e the SAMPLE CONFIG.SYS sec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        Day            FileExist     Mono          Stac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     DESQview       Files         Month     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     DirExist       FileSize      Page         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     Display        FileText      Pause        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       DOSmajor       FullYear      PM          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      DOSminor       GetKey        Protected     VGA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       DOSversion     Hour          PrtScr        VGA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opy      Drive          IACAfill      RamDrive      VG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cho        DriveExist     IACAread      Rem          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DriveReady     Intense       RenDir       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Boot     DriveSize      IsVol         ROMdate       Wa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DriveSpace     KeyFlush      ROMmodel      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        Echo           KeyPause      Rows         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Hide      EchoPause      KeyPress      Second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     EGA25          Locate        Share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wap      EGA43          LptHide       Shif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       EMMversion     LptSwap       Shif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     Env            Memory        Shift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     FileDTC        Minute        Shif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CFG is now a dual mode program.  It will run both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from CONFIG.SYS and as a command line utility.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made because I wanted to consolidate all my utiliti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and to make the testing of new functions easier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f each command below specifies whether it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, from a BATCH file (command line)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does not matter in CONFIG.SYS since DOS capit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in the file during its preliminary sca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inent when using the Echo or EchoPa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G provides numerous error messages to make problem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nose and correct since rebooting multiple ti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right can be tedious.  See the S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for examples of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are handled by CFG as follows:  Af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transferred to a local buffer and before 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ing, the command line is scanned for any switches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is found, a program variable is set and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anked from the local command line by replacing it with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 a switch may be placed anywhere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be found.  Realize, however, switches will als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s (such as in Echo, Cecho and EchoPause) wher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meant.  This method greatly simplifies parsing and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 confusion, despite it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G may be loaded high during execution using the DO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 or LoadHigh commands or using another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Quarterdeck's QEMM or Qualitas' 386Max/BlueMax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hird party programs may actually waste memo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bs of the loader programs may remain resident in mem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st (and safest) to execute CFG via a Device stat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or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Magazine PATCH Utilit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XT]      : Echo Carriage Return/Line Feed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Echo Lower Case Tog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Command Lin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UMBER]    : Tones Low Poi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Tones High Poi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Tones Ste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Ton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formats and examples given below should be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Device=[drive:][/path]Cfg.Com " in the CONFIG.SY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drive:][/path]Cfg " from the command line unless 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NSI .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NSI driver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= ANSI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= ANSI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any ANSI driver is installed by writing ANSI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CII 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ecimal numbers from the command line and writes the correspon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O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b c ... represent decimal numbers.  The function reads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rresponding ASCII characters to DOS StdOut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redirected as desired.  This is a very useful way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mporary files or sending printe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64 67 68 32 &gt; %TEMP%C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rites "@CD " to a temporary file.  Follow this with "C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MP%CD.BAT" and you have a quick batch file that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Beep .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[m,n[;m,n]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 corresponds to a frequency in Hertz and n correspond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8 second increments that comprise the duration.  If noth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ound is a C note for 1/6 of a second (1046,3). 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airs with semicolons, a series of tones may be pro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eep command.  No spaces should be in the argument string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sing.  Decimal numb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Blink 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linking scr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errupt 10H Function 10H Subfunction 3 to enable blin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GA and above.  Any characters with intense background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Border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colors for the Cls command apply to the Border comm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 is given or an invalid color is specifi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t the cursor location is used.  If anything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Name that cannot be parsed as a color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function may be used to indicate various regions or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stallation or batch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Break 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tatus of DOS extended 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reak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Break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anCopy 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is enough room to copy files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opy FileSpec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 room to copy files or DOS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Room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can use any DOS wildcards and d: corresponds to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d: is omitted,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echo 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ext to the screen with the 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ho [/B|/I] [/C] [/N] "Fore [on] Back"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creen color for Text must be enclosed in double qu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Cls command use of colors apply.  The /B switch calls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nable blinking characters on EGA and above.  The /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utput a carriage return only at the end of the Text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irst column for overwriting the previous output. 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Intense function to enable intense backgrounds on EGA an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switch is used to eliminate the final carriage return/lin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ursor at the end of the String ju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text starts with the first character after the clo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color, leading spaces are included.  During exec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the Echo command line forma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and expanded from the BATCHMAN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and published in the 30 January 1990 Utiliti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ls  .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with a choice of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Foreground [on] 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o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lack         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lue           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Green          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yan           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d            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genta        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ellow         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ite          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lor in the right column is chosen for a background,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ogrammed to show intense background colors vice blinking tex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subsequently reset this, causing all text on the scre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SI is not installed, the screen is cleared using a BIOS window sc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 screen colors may not remain permanen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video adapter.  If ANSI is installed before CFG is run,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it and use ANSI escape sequences to chang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Bright ..." colors are scanned on the command lin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between the words.  This was done to simplify the log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routine.  Otherwise, CFG will accept any number of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s a given or if an invalid combination is us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the cursor location are used.  If anything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that cannot be parsed as a color,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ree second WaitFor pause prior to continuing with th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sets the screen border (overscan register) to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Use the Border command if you want to change thi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sor size to what it was initially since some ANSI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hange the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loosely based on two programs:  The CLS.SYS driver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. Peate [CompuServe: 76525,2366] and downloaded from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Net ZNT:TIPS Forum Library 16 (Gen Utils) and the BATCHMAN utilit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J. Mefford and published in the 30 January 1990 Utiliti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 Magazine.  The command line color scanning and ANSI cod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oldBoot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quivalent of a power-on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buffers that may not yet be written are flushed to disk vi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0DH (Disk Reset) prior to system reset.  The function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:0000 after clearing the warm boot flag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olor 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color for future output using ANSI escape sequ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Foreground [on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colors for the Cls command apply to the Color comm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must be installed.  If it is not installed, the function is ab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  If no colors are given or if an invalid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mand is designed to be used immediately after AN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to set its default colors from white on black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It may also be used to highlight the output of a specific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rograms that do not use the BIOS for output.  Note tha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aint the screen.  It only sets the color of any future output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Use the Cls command to rese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modification of the Cls routine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ols .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display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Error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omHide  . . . . . . . . . . . . . . . . . . . . 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restore the serial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Hide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Hide, Restore.  Eac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to its first letter.  Error messages ar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ails.  (See the error messag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Hide hides the serial port base addresses by copying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 when the Hide option is used.  On resto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ption, ComHide verifies the signature and checksum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to ensure that they were not accidently over-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 ComHide then copies the base addresses back to 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for the hidden data is 7001:0000.  This is below th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boundary in the event that the machine only has that much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high enough to keep it from being over-written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device drivers while the data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Com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G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Com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LptH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ompare 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[/C] String1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ring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and String2 must be a single group of characters,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.  The comparison is case sensitive.  The /C swit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omSwap 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serial base port addresses for the two serial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numbers of the serial ports to be swapp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, 2, 3 and 4.  An error message is given if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wap switches the two ports as far as DOS is concern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hift the port addresses around prior to loading soft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his function may not have any effect for programs that us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port addresses.  This function does not shift hardware IRQ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ort addresses are not checked 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wap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oProc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l CoProces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80387DX or 803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PU function to determine which 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CPUID.ASM program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CIS:INTELFORUM Library 4 (Math/CPU Processors) as CPUI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PU  .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l Microproces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80386DX or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80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Intel recommended technique for properly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PU is installed in the system on which it is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 will determine which Intel microprocessor and Inte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(if any) is installed in the system.  If an 486 micro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ognized, the routine will determine if the CPU h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(486 DX CPU, 487 SX MCP) or not (486 SX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roc function to determine which math 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CPUID.ASM program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CIS:INTELFORUM Library 4 (Math/CPU Processors) as CPUI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ursor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, restore and set the size of the text mod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decimal numbers of the start and stop screen scan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.  The following are valid SubCommandNames: Default, Hide, Re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CommandName may be abbreviated to its first letter. 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error messages are displayed and the cursor siz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 option works by setting the "invisible" bit code using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.  The Restore option works by setting the "normal" bit cod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modify this on their own.  There are known bug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some EGA BIOS 43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returns the cursor to the default valu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scan lines are numbered with line 1 at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owards the top.  Using this convention, the follow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25 line � 43/50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ter � Default �  Default   �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GA     �   1 2   �     ---    �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MDA �   2 3   �     2 2    �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+    �   2 3   �     2 2    �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ing scheme is a little more consistent than what the BIOS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the program calculate the values required by the BIOS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maximum number of scan lines is entered, it is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ter a mode reset (via EGA25, EGA43, VGA25, VGA43 or VGA5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returned to its default size by the BIO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appropriate command to return it to its desired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not be compatible with UltraVision (unable to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BIOS' implement the cursor functions differentl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ults you expect when you specify scan lines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Keep trying until you end up with a shap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Dates and Times 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turn value for the approp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consists of only the CommandName.  Valid Command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ir return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Day  . . . . . 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 . . . . . . .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 . . . . . .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. . . . . . . 0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ear . . . . .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. . . . . . .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. . . . . .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. . . . . .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. . . . . . . .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. . . . . . . .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ekDay, an ErrorLevel of 0 corresponds to Sunday.  For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rresponds to the number of years since 1980.  FullYea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digits of the current year.  For AM and PM, an ErrorLevel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0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ere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DESQview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Quarterdeck's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DESQview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ESQview version [(32 * major) + mi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will be identified a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DirExist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quested directory exis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xist [d:][/path]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Display 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splay combin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= MC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= MC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DOSversion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consists of only the CommandName.  Valid Command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minor, the return ErrorLevel is 10 for DOS 3.10, 31 for DOS 3.31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version, the return ErrorLevel is equal to 32*DOSmajor+DOSmin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4.01 reports itself as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ere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Drive 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:, 2 =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 causes an ASCII drive designator to be written to StdOut.  I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drive, the function will write "C:" to StdOut and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DriveExist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quested drive letter is a valid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Exis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corresponds to the dri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DriveReady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drive is read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eady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corresponds to any single drive letter.  The DriveExis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rst.  The function then installs a replacement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rap the resultant error if the drive is not ready w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1CH (Get Allocation Information for Specific Drive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a debug script in a message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Net ZNT:PCCONTAC Forum Section 6 (HELP) in late September 199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seemed to be a script written by Jeff Prosise [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41,44] published in an issue of PC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DriveSize 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specified 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ize [/Dn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corresponds to the drive desired.  If the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used.  The function returns the number of full b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Partial blocks are ignored.  The default block size is 100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block size may be specified with the /Dn switch.  The /Dn swit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is command is measured in kilobytes.  If more than 255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, 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DriveSpace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mount of free disk space on the specified 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pace [/Dn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No blocks available or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corresponds to the drive desired.  If the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used.  The function returns the number of fu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artial blocks are ignored.  The default block size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A different block size may be specified with the /Dn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switch n value for this command is measured in kilobytes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locks are available, 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Echo .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ment lin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[/C] [/N]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used to output a carriage return only at the end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he cursor to the first column for overwriting the previou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switch is used to eliminate the final carriage return/lin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ursor at the end of the String just displayed. 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the format characters described below are not required.  Use 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ext in a specific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capitalizes everything in CONFIG.SYS during its parsing sc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 (^) is used as the default character to toggle betwee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displayed string.  If a carat is desired on the display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ats (^^) should be used on the input line.  Used without text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carriage return/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lde (~) is the default character for insertion of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sequence in the displayed line.  If a tilde is desired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wo tildes (~~) should be used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ext is a double quote, the displayed Tex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following the double quote.  This allows f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.  If the first character of Text is not a double qu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 starts at the first non-separator charac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.  All leading spac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    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would display "Start DEVICE section..."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arriage return/line feeds.  The second command line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Start DEVICE section..." with two trailing carriage return/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and expanded from the device driver COMM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19 May 1985 and uploaded as COMENT.ARC to CompuServe CIS: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 (DOS/DOS Utils [S]) on 21 December 1990 by Skip Gilb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uServe: 71445,53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EchoPause 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after printing a prompt message on th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Pause [/C] [/N]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resumes execution.  The /C and /N switch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.  The use of the Text string starting double quo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For CONFIG.SYS execution, command line Text should b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ho command.  Use KeyPause for optional pausing, Pause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essage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 based on the Echo and Pa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EGA25 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color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25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 mode 3 reset of the display adapter using Interrupt 10H Functio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E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, if ANSI is installed,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EGA43 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43 line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43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8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2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E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, if ANSI is installed,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EMSversion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EMS driver version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EMS driver is not installed or dri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EMS version [(16 * EMSmajor) + EMSmi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Env  .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 and use of the DOS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 SubCommandName [/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unction uses information that is undocumented.  The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s to try to ensure accuracy, but the data structures examin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futur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information about the DOS master environ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ough the /E switch on the SHELL line in CONFIG.SY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via ErrorLevel.  The following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s:  Total, Used, Free, Strings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its first letter.  The default block size is 16 by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lock size may be specified with the /Dn switch.  The /Dn swit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is command is 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option reports the number of blocks of spac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DOS allocates memory, the size in bytes will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d option reports the total number of blocks of space currently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ependent on the number of environment variab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.  This value includes the null bytes that terminate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option reports the number of blocks of space available for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otal min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option reports the number of strings current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FileDTC 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date and time stamps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TC [d:][/path]File1 [d:][/path]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1 is older than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(Date1 = Date2) and (Time1 = Ti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File2 DOS error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File1 DOS error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(Date1 = Date2) but Time2 is older than Ti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Date2 is older than D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TC (File Date Time Compare) compares the date and time stamp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ileDTC does not accept wildcards in the file names. 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or higher indicates that File2 either does not exist or is older than File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TC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%1]==[...]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%2]==[]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%%A In (%1) Do Call IfCopy ... %%A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G FileDTC %2 %3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4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%2 %3%2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"IfCopy *.* A:" will copy all files from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 that are older than those on the A: drive or do not exis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discriminating than Xcopy /d since it also compare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DTC.ASM program written by Mike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uServe: 74160,3116] and downloaded from CompuServe's CIS:IBMPRO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[P]) as DT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FileExist 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ist [d:][/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dentical to the DOS "IF EXIST"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Files 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 and use of the DOS System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unction uses information that is undocumented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o work accurately for DOS versions 3.0 through 5.0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edundant verifications to try to ensure accuracy, 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examined may change in futur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information about the DOS System File Table (SF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through the FILES command in CONFIG.SYS. 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ia ErrorLevel.  The following are valid SubCommandNames: 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Free, Orphan, Previous, Margin, Blocks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its first letter.  This function requires DOS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ption reports all entries available in the SFT, including 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created by later programs such as Qemm's FILES or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option reports the number of entries currently in use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3 unless files have been orph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option reports the number of entries available for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otal min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phan option reports the number of entries that are orphaned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the output of a resident program to the NUL devi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number is a subset of the 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ption reports the maximum number of files that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n at any one time since the computer was last booted. 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s entries after they have been closed, this value may be looked 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 water mark" of SF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option reports the minimum margin that existed at the above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ark" of previous use.  This is equal to Total minus Previo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ssentially how close the system has gotten to a DOS file err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more file handles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option reports the number of blocks the SFT is divided int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blocks has little effect on performance, but may us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ASHED PLUG:  If you are interested in actually see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 as well as the major DOS data structures, download my Free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library that you got CFG from.  Look for FREEFI.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ssentially a stripped down version of FreeFile.  Free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ee orphaned file handles, returning them to DOS for reus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FileSize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[/Dn] [d:][/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File error or file size less than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number of full blocks in the file.  Parti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 The default block size is 1024 bytes (1 kilobyte)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may be specified with the /Dn switch.  The /Dn switch n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sured in bytes.  If more than 255 blocks are o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FileText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Text string exists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ext [d:][/path]FileNam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ring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tr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case sensitive search of the designate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GetKey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keyboard input or limit the allowed keys to thos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[/F] ["String"] [[F]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ist    = Position of key in list (1, 2,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st = Scan code o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      = Ctrl-Break/Ctrl-C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is a series of characters representing vali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must be enclosed in either single or double quotes), and 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numbers (which may be preceded by an "F").  The /F swit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to flush the keyboard buffer prior 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options, GetKey returns the scan code of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GetKey's optional key list provides additional functiona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the optional "String" or Fn argument to GetKey, Cfg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til one of those keys listed has been pressed or until you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 with Ctrl-Break or Ctrl-C.  All other keypress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is not case sensitive, so if either "Y" or "y"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ingle quote included as a valid keypress, en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nd vice versa f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function keys (F1 through F12) in the GetKey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key numbers without quotes.  They may or may not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with a leading "F".  Multiple function keys must be separ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is F0 which represents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"yn" F1 F2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"yn" 1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1 is now pressed, the returned ErrorLevel will be 3, since F1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list.  Both examples yield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rguments, GetKey can also be used with the Shif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Alt- or Ctrl- key combinations.  The scan code for the "Q" key is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an Alt-Q keypress, you would u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ErrorLevel 16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Shift-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ErrorLevel 1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lt-Q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and expanded from the BATCHMAN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and published in the 30 January 1990 Utiliti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IACAfill . . . . . . . . . . . . . . . . . . . . 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to 16 bytes to the Inter-Application Communication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fi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bytes at address 0040:00F0 called the Inter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 (IACA).  These bytes can be modified by any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pplications actually use them since they are subject to chang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 not provide mu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ACAfill command moves the command line String to the IACA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ingle word.  A space or carriage return will end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IACAfill is that it allows communication betwee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.  When managing multiple configurations,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variable in each separate CONFIG.SYS file for appropriat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Use the IACAread function to read the string from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fill 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re "386MAX" in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based on the IACAFILL.SYS driver from the IACATALK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by Robert W. Babcock [Internet: peprbv@cfaamp.harvard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cock@cfa.harvard.edu] [BIX: rbabcock] [BITNET: babcock@cfa].  Sande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IACATALK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IACAread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16 bytes from the Inter-Application Communication Area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O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read [/F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may be any combination of characters that are desired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read from the IACA.  The /F switch causes the ol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from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 functions by checking the IACA for a string.  It then sca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writes anything it finds there to StdOut.  It then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 to StdOut and terminates.  Writing to StdOut allows you to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direction to place the temporary batch file where you wa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is ideal.  You can easily write your own program to handle IACA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ince no error is generated for lack of command line input to IACA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 will simply write the IACA to StdOut.  The IACA is not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ACAread program included with the IACATALK.ZIP fil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(I dislike C) and manipulated the DOS master environment directl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quite a bit of programming using undocumented DOS, I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nt to manipulate the master environment directly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version of IACAread, it will operate the same as befo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IACAfill command replacing the IACAFILL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IACAread @SET EnvName=&gt;%TEMP%IAC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%TEMP%IAC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%TEMP%IAC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nvName is the name of the environment variable to be s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@SET EnvName=String" to DOS StdOut. 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tring in the IACA with an exit ErrorLevel of 1. 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indicates pro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 command in the example IACA.BAT file does not work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 "Out of environment space" error from DOS during execut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environment space using the Env command.  Environment sp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by placing a larger number after the /E: switch o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line or adding such a line with a /E: switch to the file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ing.  See the sample CONFIG.SYS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Intense 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ns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errupt 10H Function 10H Subfunction 3 to enable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EGA and above.  Any blinking characters will stop blink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IsVol 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particular disk volume exists on the nam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Vol [d:]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Volum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KeyFlush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any waiting keys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for available keys and repeatedly read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all cleared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KeyPause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if any of the Shift, Alt or Ctrl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Pause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aus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sted keys must be held down before program execution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once the key is released.  Use EchoPause to display a customiz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ause for a standard pause message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a debug script in a message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Net ZNT:TIPS Forum Section 4 (User-to-User) from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uServe: 72241,50] on 8 July 1992.  The script was also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 User-to-User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KeyPress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is a key waiting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ey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Locate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position on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put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 corresponds to the row number and c corresponds to the colum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 is row 1.  The furthest left column is column 1. 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LptHide  . . . . . . . . . . . . . . . . . . . . 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restore the printer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Hide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Hide, Restore.  Eac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to its first letter.  Error messages ar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ails.  (See the error messag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program this was written for is the Iomega Bernoulli Box R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uring RCD.SYS execution, it interrogates the printer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there are any parallel port Bernoulli Boxe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printers respond to this interrogation by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Hide hides the printer port base addresses by copying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 when the Hide command is used.  On resto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mmand, LptHide verifies the signature and checksum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to ensure that they were not accidently over-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.SYS execution.  LptHide then copies the base addresses back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for the hidden data is 7000:0000.  This is below th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boundary in the event that the machine only has that much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high enough to keep it from being over-written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device drivers while the data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Lpt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D.SYS /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Lpt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and expanded from the device driver LPTHID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s LPTHID.SYS to CompuServe CIS:PCVENE Library 3 (Iomega Corp.) 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2 by Ronald Routh [CompuServe: 75300,25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LptSwap 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printer base port addresses for the two printer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numbers of the printer ports to be swapp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, 2 and 3.  An error message will be given if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 switches the two ports as far as DOS is concern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hift the printer ports around and are loading a softwar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s a device driver.  The contents of the port address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wap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Memory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SubCommandName k [/R] [/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Requested amount of memory is not available or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Requested amount of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Requested memory is not available or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= Number of blocks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number of kilobytes of memory required.  Valid SubComman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Base, Extended, Xpanded, Main.  Each SubCommandName may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letter.  With the /R switch specified, a screen report i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ErrorLevel is set to the number of full blocks of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n switch n value for this command is measured in kilobytes.  The /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s no meaning without the /R switch.  Without the /R switch, CF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a decimal number after the SubCommandName. 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generated if a number is not found.  This number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kilobytes of the requested type of memory. 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greater than or equal to that requested, an ErrorLevel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available memory is less than that requested, an ErrorLeve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B" base memory option, CFG executes BIOS Interrupt 12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f contiguous memory installed in the system.  For this option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switch does not change the exit ErrorLevel.  It will always gi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 of base memory.  The default block size 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E" extended memory option, CFG checks the machine ID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FFFE for 286 or better machines.  CFG then executes Interrup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8H to get the amount of available extended memor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is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X" expanded memory option, CFG checks for the 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driver.  CFG then executes Interrupt 67H Function 42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ee expanded memory pages.  The pag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for reporting.  The default block size is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M" main memory option, CFG shrinks its own program memory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s to allocate FFFFH paragraphs to generate a DOS erro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ee paragraphs of memory.  This will b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 program run from the command line or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converted to kilobytes for reporting.  The defaul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report is not desired but the ErrorLevel is, redirect C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M 512              --- Test for 512 KB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Xpanded 2048       --- Text for 2 MB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Base /R/D64        --- Report base memory in 64 KB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and expanded from the BATCHMAN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and published in the 30 January 1990 Utiliti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Mono .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 mode 7 reset of the display adapter using Interrupt 10H Functio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a display independent way.  Use this function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Page .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ctive video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corresponds to the desired video display page.  If n is omit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hange occurs.  This function always returns an ErrorLevel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splay page.  For modes 0 and 1, pages 0-7 are 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2 and 3, pages 0-3 are valid.  If anything else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no page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rograms write by default to pag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Pause 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after printing a prompt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resumes execution.  The standard prompt is "CFG 2.0 Pa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 . . .".  Use EchoPause to display a customiz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KeyPause for optional pausing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a Debug script for PAUSE.SYS written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se and published in the 30 June 1992 Tutor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Protected 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80286+ processor i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CPU function then determines if the processor protected mod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80286+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PrtScr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creen or controls prin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Scr [/F] [+|-|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urrent screen using BIOS Interrupt 5.  A form feed is app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arguments are present, no printer output is generated. 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arguments turn the BIOS function on and off by changing its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OS data area.  The BIOS bases its action on receipt of an Interru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on this status byte.  If the byte indicates that a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in progress, the BIOS aborts the new request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Interrupt 5 without a memory resident program.  A statu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each change in state.  The ? argument reports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errup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RamDrive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 specified drive is a ramdrive or search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 [/S] [/A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rive is not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ive is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Ramdriv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Ramdrive found (A:=1, B:=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several variations.  If d: is specified, tha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d: is omitted, the default drive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S switch is specified, the command searches for the first ram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.  If d: is specified with the /S switch, the search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moves up the drive letter chain.  If d: is not specified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D: drive.  The search stops when the first ramdriv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rst nonexistent drive letter is encountered.  DriveExist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causes an ASCII drive specification to be written to DOS Std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functional only if the /S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official way of detecting a ramdrive, this func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termination by searching for three characteristic features: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removable, has only one FAT copy and has a cluster size of one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is true at least one of the last two are true,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ramdrive.  The tests are not completely foolpro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ramdrives tested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 Microsoft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  Qualitas 386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Rem  . . . . . . . . . . . . . . . . . . . . . . 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use of descriptive comment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entry of remarks in CONFIG.SYS for all DOS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s implemented in DOS Version 5.0, but is not availabl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or people who need to maintain standard machin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 impediment to clear documentation.  While it slow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lightly, this is the best that can be done (easily) for DO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 based on a request by Sande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ernet: snissen@carleton.edu] [CompuServe: 74716,367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RenDir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old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DOS error or DOSmajor &l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quires DOS 3.0+.  Include the complete path for both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names.  The path is not required if the directory being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ROMdate 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ate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date is the string of ASCII characters found at F000:FFF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Not all BIOS may have the date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ROMmodel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del byte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bytes are in hexadecimal.  If the system supports Interrup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0H, then the model, submodel and BIOS revision bytes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able are displayed.  If the system does not support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model byte at F000:FFFE is displayed.  The exit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mode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Rows .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displayed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Share 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SHARE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t installed,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t installed,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ecutes Interrupt 2FH Function 10H Subfunction 0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1 SHARE was automatically loaded due to large disk volum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is in an inactive state until this call is mad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Shift-AND 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ND [Alt] [Ctrl] [Shi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ome or none of the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ll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work with either of the paired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keys are considered to be AND, meaning all keys lis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.  The arguments may be shortened to just the first letter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eparated by at least one space.  Use the Shift-OR function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rison of the shift keys.  Use the ShiftState function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ShiftLock 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tatus of keyboard NumLock, CapsLock, ScrollLock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Lock [SubCommand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Lock state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Lock stat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lock stat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croll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Num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Caps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Inser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Caps, Insert, Num, Scrol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to its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out a SubCommandName or with a wrong one,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noted above.  These ErrorLevels are additive.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an be in the range of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Shift-OR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R [Alt] [Ctrl] [Shi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ne of the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t least one of the keys listed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work with either of the paired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keys are considered to be OR, meaning at least on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must be depressed.  The arguments may be shortened to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but must always be separated by at least one space.  Use the Shif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o an AND comparison of the shift keys.  Use the Shif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identifying individual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ShiftState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ne of the shift keys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=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= Left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ErrorLevels are additive.  The final ErrorLevel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values for the keys which are depressed.  Use the Shift-O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 OR comparison of the shift keys.  Use the Shift-AND function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f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StacInst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resence of a Stacker device driver in memory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specific drive is a 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Inst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=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= Driver installed (32*Major + Mi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= Not a Stac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= Valid stac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=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represents an optional drive letter to be checked as being a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command line arguments, the program will display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a Stacker device driver is loaded into the system's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driver will return an ErrorLevel of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racter is included on the command line, the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alid drive letter from A to Z.  For legal drive letter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at drive corresponds to a valid Stacker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 is displayed in each case.  The driv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OS drive to be checked.  The Stacker device driver consul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ble to determine if the drive is a Stacker volume.  If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s checked (such as a floppy disk or a Bernoulli), the dr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unted in order to provide a valid response.  A reserved remov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have a volume mounted will return an in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SDETECT.ASM program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CIS:PCVENE Forum Section 12 (Stac Electronics) as DETECT.ZI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on Stac's BBS as SDETEC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Toggle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current shift state of the keyboard NumLock, Caps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[N[+|-]] [C[+|-]] [S[+|-]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represents the NumLock state, C represents the CapsLock state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crollLock state.  Toggle changes the current shif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umLock, CapsLock or ScrollLock keys when u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state of the three keys is explicitly turned on or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+ or - argument is supplied.  The /S switch will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ort to synchronize the keyboard LEDs of systems that have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automatically perfor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and modified from the TOGGLE utility written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se and published in the 31 May 1988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Tones 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system's speaker port to emit a rising (Upward) or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ward) series of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Down, Up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its first letter.  Error messages are displayed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 (See the error messag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 and is based on the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LLKEYS.COM program written by Robert L. Morto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8 June 1988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Typematic 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board typematic rat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matic [m,n|F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 corresponds to the typematic rate (1-32) and 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1-4) in 1/4 second increments.  For the rate, the larg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rate.  The Fast option is equivalent to options of 32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astest repeat rate and shortest delay.  If n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default values are used, equivalent to options of 20,2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IOS accepts are divisors that cannot be easily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second.  The table below lists some of the rate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number of characters per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2.0  �  12 = 5.0  �  20 = 10.0  �  28 =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3.0  �  14 = 6.0  �  22 = 12.0  �  30 = 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4.0  �  17 = 8.0  �  25 = 16.0  �  32 = 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Verify .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 of DOS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VGA25 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color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25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 mode 3 reset of the display adapter using Interrupt 10H Functio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, if ANSI is installed,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VGA43 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43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43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14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1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, if ANSI is installed,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VGA50 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50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50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8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2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, if ANSI is installed,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VideoMode 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WaitFor 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program execution for the number of minutes and second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[m:]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 is the delay time in minutes and s is in seconds.  If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mmand line, it is assumed to be seconds.  The 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only checks for a ':' between the minutes and seconds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separator will cause the minutes value to be treated a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s value to be ignored.  Spaces should not be used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wait period will cancel the wait.  Wait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at one second intervals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WaitTo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execution until the 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To hh:mm[: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Timed out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Exited prior to time out due to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h is the hour (0-23), mm is the minute (0-59) and ss is the second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>59).  If the seconds are omitte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wait period will cancel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WarmBoot . . . . . . . . . . . . . . . . . . . . .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keyboard (Ctrl-Alt-Delete)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buffers that may not yet be written are flushed to disk vi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0DH (Disk Reset) prior to system reset.  The function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:0000 after setting the warm boot flag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Window . . . . . . . . . . . . . . . . . .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es on the screen in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r c w h [b ["Fore [on] Back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is the top row of the box, c is the left column of the box, 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dth, h is the box height and b is the box type (0-2).  The col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double quotation marks and follows the same requirem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command.  The top left screen corner is 1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box types are available.  For b=0, the box is drawn without b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=1, the box has single-line borders.  For b=2, the box has doub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If b is omitted, b=0 is assumed.  A value for b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clude a color.  If a color is not specifi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window allowed is 2 characters in width and height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rder is blanked with spaces.  Text can be added to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cate and C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apted from the BATCHMAN utility written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ord and published in the 30 January 1990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is freeware, or what is known as "zero-cost shareware".  CFG 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alled "public domain" software because the author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However, the CFG package can be copied,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CFG.COM, CFG.DOC and CFG.ZIF are not alter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, preferably in the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can be included in shareware packages as long as CFG and all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shareware package.  If you have received CFG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larger shareware package, please be aware that you may freel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CFG without paying a fee for, or registering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ACAFILL.SYS driver is copyright 1991 by R. W. Babcock and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DDC.  BATCHMAN is copyright 1989 Ziff Communications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is 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FG useful, I would like to know.  I would appreciate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US Mail or CompuServe Mail telling me what you like or dislike about 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functions or output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load the most recent version of CFG to various forum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ffNet under the file name "CFG.ZIP".  If the file does not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PN, it may not be the most recen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and recognition goes to the authors noted above for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utilities presented here.  Thanks to Sande Nissen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talk my way.  A special tip of the hat goes to Rod Pullman [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26,3120] for his very useful DEVICE.COM utility.  DEVICE load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 drivers subsequent to system boot.  It also works g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onresident character device drivers like CFG.  Without it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 of CFG would have been too hard to con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CFG determines that the ANSI driver has not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when required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the requested file cannot be located by the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wap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the ports requested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nvalid, ports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The checksum stored with the hidden ports shows that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ince it was written, probably due to being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Issued if the command is not available in the current program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to see which commands are available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are available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locate hidde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the signature is missing from the upper memory hidde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  This could be due to the area having been over-written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Restore being run without a preliminary Hi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DOS returns any error when attempting to open or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ort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Issued if Hide is run twice in succession without a Restore in betw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Hide action is prevented since it would permanent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the first character of the IACA is not an ASCII 0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 has already been placed in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the first character of the IACA is an ASCII 0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been written to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anything appears after the CommandName that cannot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specified CommandName is incorrect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StacInst does not find a valid drive character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the command line format does not match tha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F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the Files command finds an unexpected System File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erforming its initia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ubComman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Issued if CommandName Option does not begin with the correct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only checks the first character after the CommandName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correct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CommandName Option is missing or does no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letter or number.  CFG only checks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Name for the ComHide, LptHide and Tone commands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only one port is given on the command line or i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is other than 1/2/3/4 for ComSwap or 1/2/3 for Lpt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lor format o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anything appears after the CommandName that cannot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Issued if the function requires a specific minimum DOS vers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tch the version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--  28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rst version.  Supported Beep, Cls, ComHide, ComSwap, Echo, Echo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25, EGA43, KeyPause, LptHide, LptSwap, Mono, Pause, Tones, VGA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43, VGA50 and Wait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- 1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command line parsing.  Now recognizes the plus sign,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ma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the method for detecting ANSI.  Previously, the AN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port sequence was used.  This proved unreliable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StdIn did not reflect a valid Cursor Position Report from A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method uses cursor position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several things in Cls command:  Fixed a bug that caused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sometimes be displayed in low intensity, removed a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DOS and ANSI color values, and added color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rrected error which made the Tones command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Color, IACAfill and Rem commands as well as the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and 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- 1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gram is now dual mode with a .COM extension.  The separate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 longer required since that function is incorpo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Cls command now sets the screen border colo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and restores the cursor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creen mode commands (EGA25, EGA43, VGA25, VGA43 and VGA50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issue a ANSI escape sequence to clear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hange to re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KeyPause command now also set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Beep command now optionally allows specification of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sound, with the ability to do multiple sound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M, ANSI, ASCII, Blink, Border, Break, CanCopy, C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, Cols, Compare, CoProc, CPU, Cursor, Day, DESQview, Dir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DOSmajor, DOSminor, DOSversion, Drive, DriveExist, Drive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ize, DriveSpace, EMSversion, Env, FileDTC, FileExist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, FileText, FullYear, GetKey, Hour, IACAread, Intense, IsV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, Memory, Minute, Month, Page, PM, Protected, PrtScr, Ram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, ROMdate, ROMmodel, Rows, Second, Share, Shift-AND, Shift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R, ShiftState, StacInst, Toggle, Typematic, Verify, Vide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To, WarmBoot, WeekDay, Window and Year commands.  (Wh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error handling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leted the plus sign from the list of separat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, updated and reformat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tilities exist for use from the command line, but none w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ONFIG.SYS.  When I added Qualitas' BlueMax 6.0 to my syst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what was once a relatively short boot display becam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ted affair.  I wanted to organize and add color to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hase as well as add messages (if necessary) and optional pa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esaw my disk becoming overrun by numerous small device drivers (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already was), so I wrote the basic CFG shell handler and t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round for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FG is executed during the device driver installation phas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, it does not remain resident in memory and may be run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sets up its own 512 byte stack during device driver execu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 the DOS stack.  The program then moves the command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ffer to a local buffer for parsing.  The CommandName is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 is executed.  The function is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parsing.  Upon completion of the func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egains control and performs the final clean-up processing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termination of the driver.  The DOS stack in use at program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nd CFG ends with a Far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wanted to access many CFG routines from the DOS command li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I rewrote CFG as a dual mode program: both devic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tility.  Not all commands are available in each mode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 if a command is requested when it cannot be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named CFG.SYS, it will function identically as versions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parsing allows any of the standard DOS separator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With the exception of the bright Cls colors noted abov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between command line word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ny DOS functions are available during device driv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fragments that will be the whole operating syste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sembled when the drivers' initialization routines are run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 21H) functions that are available are:  01-0CH (var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input and output routines), 25H (Set Interrupt Vector), 30H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Number), and 35H (Get Interrupt Vector).  All BIOS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outines are available.  Within these limits, some very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cent copy of my CONFIG.SYS file showing usag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.  Line wrap is indicated b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=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512 /P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VG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Cls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BlueMax.Sys Pro=C:\BlueMax\BlueMax.Pro 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Cursor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1184 PrgReg=4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g=C:\Dos\Start\DASD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orton\Ncache.Exe /Install /Ini=C: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37056 PrgReg=3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=C:\Dos\Start\Mouse.Sys Ser 2 S06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5280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=C:\Dos\Start\Bridge_B.Drv /PS60:1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Lpt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30880 PrgReg=3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g=C:\Dos\Start\RCD.Sys /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Lpt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Cls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6768 PrgReg=2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=C:\BlueMax\386Disk.Sys 1024 512 64 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9040 PrgReg=2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og=C:\Dos\Start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Color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tacker\Screate.Sys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40907 PrgReg=3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=C:\Stacker\Stacker.Com D:\StacVol.Dsk @ F: /EMS /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tacker\Sswap.Com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62573 PrgReg=3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rog=C:\NAV\NAV_.Sys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VGA25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Com Cursor 2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