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DIRTOT - Directory Total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Version 1.0  05-14-9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Copyright (C) Quincunx Software 199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OT provides a view of the space used on your hard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ever have seen before.  It lists the total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ubdirectory PLUS ALL SUBDIRECTORY LEVELS BELOW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questions like "How much space does my compil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files use?" or "What program is using all my disk space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elp you find places to free up space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OT has 3 display formats and 11 customization option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can be displayed on the screen, printed, or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the following sub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BI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INCLUDE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SOURCE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SOURCE\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SOURCE\STARTUP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several utilities you can find out how much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EACH subdirectory use.  (It may take 12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do s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BIN                       214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BINB                       56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HELP                      2054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INCLUDE                    11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INCLUDE\SYS                  4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INIT                         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LIB                       1234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SOURCE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SOURCE\DOC                   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SOURCE\STARTUP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600\SOURCE\STARTUP\DOS          35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ith a calculator you can add them up to find that 617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re used by the compiler and its associated fil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OT you give 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tot \c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ADD325         5:19p 04-19-92          13,172,736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600                                            3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          Total        Used         Dirs  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-----------  ---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600                  6,171,299            0     11      94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IN                 2,141,260    2,141,260             1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INB                  562,718      562,718              7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HELP                2,054,723    2,054,723             1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NCLUDE               123,448      119,121      1      35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SYS                   4,327        4,327              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NIT                    9,607        9,607              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LIB                 1,234,894    1,234,894             1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SOURCE                 44,649            0      3       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DOC                   8,819        8,819              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STARTUP              35,830            0      1       3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DOS                35,830       35,830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heading shows the Volume ID of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 time and date the listing was created,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ytes free on the disk.  The second heading line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pecification of the path you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the maximum number of levels of subdirectori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(In the example C600 is level 0, SOURCE is at level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is at level 2, and DOS is at level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show the Directory names in a tree format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used by each subdirectory plus all levels below i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Used by each subdirectory independently, the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bdirectories below each directory,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each subdirectory plus all levels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line of the Total column you see that directory C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its subdirectories used 6,171,299 bytes.  Directory C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tself used no space at all.  There are 11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is point, and a total of 94 files i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INSTALLA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consists of a single file, DIRTOT.EXE.  It can be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it is, or you can copy it to your hard disk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at you put it in a subdirectory with other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ch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requires any PC running DOS 2.0 or later.  I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mory or display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OPERATIO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will produce a full report of all subdirectori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.  It will pause after each screen;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specify a particular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c: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oduce multiple reports from a 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\c600 d:\borlandc c:\windows wp51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has numerous options to customize its output. 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ction for details.)  Type your options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For a brief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\c600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sting of the first level, indented 4 spac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, sorted by size, of all subdirectories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/l1 /i4 /k /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e the equivale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/l1i4k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PRINTING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output to the printer, use the DOS re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c: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detects that its output is not going to the screen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ause after each screen.  Instead, it prints a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58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COMMAND LINE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may be preceded by a dash (-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(/), may be entered in upper or lower case, 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ay be combined.  Options may appear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  use standard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ubstitutes the plain characters '+', '-', '|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\' for the extended graphic characters in th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Its main use is for printing a report on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support the extend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600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BIN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BINB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HELP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INCLUD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\-SY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INIT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LIB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-SOURC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+-DOC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\-STARTU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\-DO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  Brie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duces a report of just the sub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space used - no headings, no directory or file cou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ief option overrides the Perc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600                  6,171,297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BIN                 2,141,260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BINB                  562,718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HELP                2,054,723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INCLUDE               123,448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SYS                   4,327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INIT                    9,605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LIB                 1,234,894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OURCE                 44,649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DOC                   8,819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STARTUP              35,830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DOS                35,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  no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uses numbers to be displayed without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  show Help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s a help screen listing the options.  Same as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## columns to Indent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number from 0 to 12 in place of the "##"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appearance of the tree listing. 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he listing is indented 2 spac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-i4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6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BI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BINB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HEL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INCLUD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</w:t>
      </w:r>
      <w:r>
        <w:rPr/>
        <w:t xml:space="preserve">SY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INI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LIB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SOURC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 xml:space="preserve">DOC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 xml:space="preserve">STARTU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 xml:space="preserve">DOS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  show numbers in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uses the Free space, Total used, and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be displayed in kilobytes (1024 bytes) rou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arest kilobyte.  For example 119,121 shows as 116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so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## maximum Levels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number from 0 to 32 in place of the "##"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the number of directory tree levels displayed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lower levels are scanned and counted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.  If you do not use this option up to 32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shows only one line about the topmost level.  On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level subdirectories, two shows two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  show numbers in Mega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uses the Free space, Total used, and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be displayed in megabytes (1,048,576 bytes) 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arest one-tenth megabyte.  For example 119,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s .1M.  (See also 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  No pause each scree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the listing appears on the screen, DIRT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after each screen for you to press a ke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uses the output to scroll continuously.  (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redirected to the printer or a file DIRTO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use regardless of thi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  show Percent of paren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duces a listing showing Total used,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otal used, total Files, and percent of total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s are OF THE PREVIOUS LEVEL and are rou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ADD325     0:42a 04-22-92    10,485,760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                                  3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         Total         %   Files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  -----------  ---  ------  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600                  6,171,258           94     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BIN                 2,141,260   35      19   20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BINB                  562,718    9       7    7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HELP                2,054,723   33      10   11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INCLUDE               123,448    2      35   37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SYS                   4,327    4       5   14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INIT                    9,566    0       3    3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LIB                 1,234,894   20      15   16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OURCE                 44,649    1       5    5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DOC                   8,819   20       2   40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STARTUP              35,830   80       3   60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DOS                35,830  100       3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q 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urns off the "Totaling..." displa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, and the beep i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  sort by Size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each level of subdirectories is sorted by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uses the subdirectories occupying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appear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  no Tree bra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urns off the connecting lines in th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60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B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LP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D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IT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RC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C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UP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S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  Wide printer (132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ing a report DIRTOT assumes your printer is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de.  This option lets it know that the prin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wider output.  DIRTOT does not send any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.  This option makes no difference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ore than 13 levels of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?  show Help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s a help screen listing the options.  Same as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OTHER FEATUR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indicates subdirectories with Hidden or System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isplaying their names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TOT adapts to the number of rows and columns on your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pause after every 25, 43, 50, or other number of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display a wider report if your screen shows mor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more than 13 levels of subdirectories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in 40 column mode the brief display format will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- its the only one that 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provides National Language Support.  If you hav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0 or later for a specific country (by including COUNTRY=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file), the time, date, thousands separa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separator will adapt to your country's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QUESTIONS AND ANSWER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DIRTOT and CHKDSK report different amounts of spac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 counts the unused space at the end of each file 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"Allocation Unit" or "Cluster".  DIRTOT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space each file uses, as reported in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 may also report one more file, because it cou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D as a hidde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DIRTOT and DIR report different numbers of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counts the '.' and '..' DOS housekeeping fil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s any Hidden files.  DIRTOT ignores the '.' and '.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counts any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some numbers show as 0K and others as just plain 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K means the actual value is between 1 and 511 inclu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M means the actual value is between 1 and 52,4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.  0 means the actual value is exac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DIRTOT take so long to display its resul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ome up with its totals DIRTOT must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irectory structure of your hard disk. 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d total appears on the very first line, and the wi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is unknown until the deepest subdirecto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canned.  Quincunx Software has done its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this time.  Since the vast majority of the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t in DOS waiting for the disk, we believe DIRTOT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as or faster than any other utility that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disk has 19 levels of subdirectories on it.  How are you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e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expands in width until it fills the scre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levels of subdirectories are shown in a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evel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                              Total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  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                      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B                        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C                      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D                    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E                  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F                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G              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H            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I          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 xml:space="preserve">J        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K      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L    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M  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N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4&gt; O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5&gt; P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6&gt; Q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7&gt; R           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8&gt; SSSSSSSS.SSS    1,052,67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9&gt; T                       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en this happens depends on the settings for 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umber format.  The default settings trip at level 14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set indent to 1 and number format to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i1k) all 32 levels that DOS allows will be shown in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ERROR MESSAG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directory you entered on the command lin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 Maybe you misspelled it. 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on a network or under a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here is a slight chance that another program 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 directory between the time that DIRTO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it and then went back to sc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ternal storage full, complete path not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that DIRTOT allocated to store subdirector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.  It will report what it has, but it did not c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has room to store over 1500 subdirectories, so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you either must have a VERY large disk 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IRTOT with less than 85K of memory avail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tually have more than 1500 subdirectories,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ncunx Software know so we can consider produc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rror allocat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error occurred.  Report this to Quincu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TIPS AND TECHNIQU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the briefest possible listing of the space in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rives use the Brief, max Level 0, and Megabyt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/blm c: d: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          127.7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           114.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            23.4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good picture of the space used by the various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n your system, use the Level 1 and Perc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/l1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see the largest first, include the Sort by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/l1ps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ncel DIRTOT's output at any time by pressing Ctrl+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 set of options that you want to use frequ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one line batch fil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 d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/l1 /i4 /k /p /q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henever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DIRTOT with your favorite options.  (The ^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pressing Ctrl+Z and then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REGISTRA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is distributed as Shareware.  You are encourage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your friends, co-workers, and user groups, and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Bulletin Board Systems.  All copies must be un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clude the files DIRTOT.EXE and DIRTOT.DOC.  The auth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ncunx Software, retains all other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DIRTOT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, you must either register your copy or dis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RT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decide to use DIRTOT, or keep it on your hard dis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se, you are obligated to pay a registration fee of $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ine U.S. Dollars).  Send payment in check or money order t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ncun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78 Allgw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neveld, WI 53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register or not, please notify Quincunx Soft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 you encounter using DIRTOT, and of any improv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discounts and site licenses are available.  Wri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and organizations that provide software du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may include DIRTOT in their catalog and provid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sonable duplication fee, provided the purcha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that no portion of the fee goes to the Sharewar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purchaser is still obliga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ncunx Software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  Quincunx Software wi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due to loss of data or any other reason, even if Quincu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 an agent of Quincunx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 In no event shall Quincu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cense to use this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TO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ncun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78 Allgw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neveld, WI 53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_______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DIRTOT Version 1.0 in the abo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copies at $9.00 per copy.  Amount enclosed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