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v.7d User's Manual              Copyright (C) 1987-93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d User's Manual              Copyright (C) 1987-93 by John Sc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TABs to Spaces - [Alt+0] thru [Alt+8] 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Commands Available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Processing Sequence 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Synchronization Control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ERRORLEVEL 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"Compressed" or "Extended" Drives (DoubleSpace, etc.) 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LOOK at Entire Disk - [F3] 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1 Jumping Around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2 Displaying Directory Entries - [Alt+d] 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PATCH Anything on a Disk - [F4]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That's Too Dangerous!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FIND Strings Anywhere on a Disk - [Alt+f] .................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Working With Disk-Image Data 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COPY Disk Image - [Shift+F5] 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Disk-Image Restore - [Shift+F5] 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COPY Selected Disk Areas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1 Mark Sectors (System Area) - [m] 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2 Mark Clusters (Data Area) - [m] 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3 Jump to Marked Area - [Alt+m] 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4 COPY Marked Area - [Enter] 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Data Recovery 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irectory Optimization 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Sort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Shuffling a Directory - [Alt+F6]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Packing a Directory 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Had a Problem? Don't Panic! 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UPDATE Mode - [Enter], [^Enter]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Applying Changes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int a Record of Your Changes - [Alt+p] 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Target Capacity Check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 Recovery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1 Data Errors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2 Cross-linked Files 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DDY's Default Settings are Lousy! 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ustomizing - "EDDY/0" 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Rainbow Selection - [Alt+r]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ustomizing by PATCHing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1 DOS Prompt String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2 Data Error Indicator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3 I Don't Mind a Little Flicker 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4 Don't Confuse [F3] and [Enter] 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How Do I Get Rid of the *$#^&amp;! "UNREGISTERED" Message? 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Registration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Pricing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egistration by Credit Card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Registration by Mail 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"The License"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Pass a Copy to a Friend ("de-personalized") 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6 EDDY is NOT Free and NOT Public Domain! 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Distribution and Support / Disclaimer 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Technical Support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How Can I Get in Touch With You?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Where Can I Find the Latest Version? 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A.S.P. Ombudsman 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3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3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/U and /W) by pressing [Alt+o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will appear.  Pressing any of the option letters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or press [Tab].  When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m, press [Enter].  Pressing [*] resets the op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hey had when EDDY started:  i.e., the default values, a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ptions you 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m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5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subsequent tree displays, th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initial "\", EDDY appends the name you provide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...  "\" or ".." the new target directory will be C:\ "\MONEY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arget directory will be C:\MONEY "MONEY" (or "C:MONEY") the new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C:\TGT\MONEY "D:" the new 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EASY 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works the same way it does for directory displays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s 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[^letter].  That is, you'll get the tre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rive, and any subsequent use of [Alt+w] from EDIT mode 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rather than the dialog box.  [^letter] press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urrent directory on that drive.  If the working directory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'ed drive which is part of the new drive's tree structure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pressed [^w], which contains matching files.  Using [^w]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default drive is "X:", using ".." will be interpreted by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C:\FOO".  If your current default is "X:\WORK", EDDY would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5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display is indicated by arrows pointing from the bottom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update" (same as [Enter]); a double left click means "updat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ormat, from 0000:0000 up to the limit of installed RAM.  EDDY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ssumption about RAM size on the value in memory at 0040:00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14h at the time EDDY begins executing.  If your system has 640K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5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.2).  If you have just created the target, then obviousl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want to copy will be "not in target".  In this case, Control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atio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(e.g., one at home and on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) and using a floppy to carry data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asily do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epeat Step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py will be done when you enter UPDATE mode.  Af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4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TABs to Spaces -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number].  [Alt+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#" is "2" thru "8") means expand (at UPDATE time) any TAB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paces to move to the next #-byte boundary,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4.3.  [Alt+1]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[Alt+4]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, TAB expansion is much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"fast"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2048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5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5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  Your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it will operat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Directory recall is a "place-holding" mechanism, us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  1) When you exit from EDDY, this directory will be set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2) If you press [Shift+^F10], the directory will be "rec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w working directory.  If no recall directory is selected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global match character is "?", and you use the string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t character as "don't match".  Then EDDY would not find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expanded window on the scree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will be used whenever a match is found for the FIND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search, you will be asked whether you want EDDY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before replacing, or just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  The new labe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, as this is reserved by DOS.  You may even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of all blanks, if you want, or labels containing character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s, backslashes and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"x" defines the sequence (E = extension, D = date/time, N =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which files will be processed.  Lowercase means inve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"x"s define Synchronization Control settings (see Section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fault settings are correct, /2 is not required.  Normal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messages, so that they scroll off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m, remember you may press [ScrollLock] anytime to p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DRIVE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decide whether to proceed or not.  If you proceed,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{x}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2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commands described in Section 21, [Shift+F5] is used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It writes a file previously created with EDDY's disk-imag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an entire physical disk, overwriting everything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  Since the entire target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verwritten by this operation, [Shift+F5] cannot be used if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is particulary useful for recovering lost or damag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methods fail.  This section describes the command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SECTORS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choice as to how you wish to proceed: either by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ata you want to COPY,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process. This is further described in Section 22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y or all of these to be copied to the SECTORS.{x} fi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LOOK display anywhere within the system area (e.g.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Home], [Home] to move to the boot sector) and then pressing [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"mark").  To "UNDO" marking 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ill be placed in the file at the beginning of ea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roup, making it easy to identify which part of the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copied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4 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You may mark additional areas as desired, and copy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This may be repeated as often as you like (as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file.  This allows you to bui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"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involved in sorting and rewriting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5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[Alt+2] thru [Alt+8]) results in a fil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 where choice 1 or 2 has been selected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the file(s) involved will be "copied(?)" or "moved(?)"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the new copy is not exactly the same as the original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on the new copy will always be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1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1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6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(see Section 26.2) or by sending your registration fe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) to the address shown when 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in Section 26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entitles you to technical support as described in Section 27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one free upgrade, subsequent updates at cost of 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(see Section 26.1), and to the satisfaction of kn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you may use the form provided by PRINT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f this file (EDDY.DOC), or by running the "REGISTER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ask EDDY to print a copy of the form,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USED  SIMULTANEOUSLY  ON MORE THAN ONE  COMPU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E SOFTWARE  ON MORE THAN ONE  COMPUTER  SIMULTANE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5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ccess to a modem, you may also reach m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0162,2357.  If you have access to the Internet, e-mail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ition or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4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d User's Manual   Copyright (C) 1987-93 by John Scofield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3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3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