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D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 an earlier version of EDDY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.DOC file, Section 25.4.  There you will fin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your copy of this new version to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irst public release of EDDY, many intermediate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duced, but they had very limited distribution.  The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be any useful purpose in detailing the history of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functionality changes other than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.  Changes in the current version of EDDY are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versions prior to 6a have been deleted from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eems to be little interest in ancient history am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have one of the older versions, and feel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d (changes since 7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gistration info is available by pressing [Alt+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copy and move directories, with all their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rom any disk to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OPY/MOVE/DELETE Controls are now called "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".  Their function remains the same, bu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(in EDDY.DOC) has been expanded and (hopefully)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rename a file, even before you update to make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, the new name will be used in any comparisons ma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3], [Alt+Shift+F3]).  Thus you may type the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o do comparisons between files and directory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erent names, and then UNDO the rename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the change.  The new name will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timestamps for copy and move operation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f the Synchroniz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 image copying has been changed.  The name of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sk image will be stored is now "DRIVE.{C}"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drive C:).  If you mark and then copy selec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sk, the data will be written to a file named "SECTORS.{C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copy all or part of the disk's system area --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, FAT, root directory -- without copying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DY no longer restricts you from patching sectors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Stacker, et al).  Now, after a warning, you may proc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olume labelling capabilities are expanded.  A label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ant -- even "\", ":", etc.  It may even b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f you wish.  Labels may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using the default point-n-shoot command -- [Shift+F8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^F8] -- you may now choose whether to pause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or not, and whether the command should execu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extension as the current file or o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Synchronization Control setting of "C" is now use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teractively.  See EDDY.DOC, Section 20.3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users have complained that their mice move err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using the menus.  Although un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 have changed EDDY to reduce the horizont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by half when working with menus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c (changes since 7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you can register your copy of EDDY by credit card!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in EDDY.DOC, Section 26.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rectory sorting can now be made permanent.  You can als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rectories in any arbitrary sequence you wish.  See Sectio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H has been added (or as some long-time users will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ted).  By default now, EDDY does not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dden" or "system" attributes in the display. 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mechanism displays ONLY those files. 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gether, use option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DOS system files (IBMBIO.COM and IBMDOS.COM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) are included in the display of the root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top, to emphasize their importance  -- i.e.,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you probably won't be able to 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-image copying and restoring are both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. If the cursor is on the "Drive" lin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image copying is started; if it is on a file,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is used (and the file is now tagged "Copy image"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"Copy(!)" as previously).  Thus, [^m], previous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 all" command, is no longer used.  If you press it by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ts just like [Alt+m]: "Jump to first 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EDDY is started from a floppy, the necessary overl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LOOK/PATCH operations are pre-load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skette may be changed and that same driv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 target directory if desired.  Previously, you h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can set the date and time to all zeros (both, not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timestamp will not be displayed at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"DIR" command.  Useful to call attention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you LOOK at a disk, the initial display will be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, rather th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DDY attempts to identify "compressed" or "extended"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products such as Stacker (tm) or DoubleDisk (tm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ngs (e.g., sector patching, directory moving)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DY are unsafe to do with these disks.  If EDD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rmine the disk type, you will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potentially unsaf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answer to requests from European users, the margins of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slightly, to accommodate printing on A4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b (changes since 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number of bugs had crept in over time, having to do wit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ies between DOS versions.  These had made some of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 some cases, ALL of EDDY's features)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DOS 3.2.  These bugs have been re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should again be usable with DOS 2.0 and all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recognition of the growing number of EDDY users who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, EDDY will display file timestamps in the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set up (usually via the "COUNTRY=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) to use dates of the form "dd/mm/yy" or "yy-mm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USA-style "mm-dd-yy", EDDY will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's display has been made more helpful.  Mor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re shown on the bottom line, and th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has some "boxes" showing more key uses;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"clicked" on with a mouse to get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direction is supported for "Point-n-Shoot" and EDDY.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"Exit directory" functionality has been expanded,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Recall".  As before, [Shift+F10]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s the directory that will becom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 EDDY.  To acknowledge the selection, the messag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set" is displayed.  The new capability is that hav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call, pressing [Shift+^F10] uses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ing a file's timestamp has no effect o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imestamp edits turned on the 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 repeating command such as [^F5], [^F6], etc.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telling how many files have been tag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ome error and warning messages have been changed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documented (Appendix C of EDDY.DOC). 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, a reference to Appendix C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 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1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4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directory entries found ther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-mode ("DIR") format.  Just as when LOOKing at a dis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ata to the top of the screen, and press 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2 (changes since 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press and hold down the [Scroll] key, all process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NumLock] state (ON/OFF) is always ignored by EDDY -- i.e.,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F, unless [NumLock] is pressed while EDDY is running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essed, its state is recognized and t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sk-image copying, formerly referred to as "disk-to-file",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from EDIT mode, by pressing [Alt+F5].  No need to go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mark all clusters, and the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. of bytes of control information prefixed to a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increased, from 4 to 6.  However, if you have 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earlier versions of EDDY, these may still be used;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the difference and ac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 (the "Drive" line in the display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" clusters to be copied even though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 previously.  If there is no target, EDD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, without requiring an exit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BackSpace] may be used to terminate a repeating opera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[^c].  This is to avoid traumatic experiences for long-tim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problems adjusting to change no. 7 of version 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go to PATCH immediately after a successful FIND,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placed on the character at the start of the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e cursor will be in the same mode (hex/ASCII)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search string when you did th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any key except [F4] after the FIN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first character of the display if you subsequ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4]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 (changes since 6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tree directory selection method is used, and an EDDY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file will be updated automatically if i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files are excluded from the working directory dis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r timestamp filters are in use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file count field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umeric option /3 is introduced.  If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needed for updating and for LOOK mod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EDDY.AUX when the program starts, and will b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til EDDY terminates.  This option is primari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DDY from a floppy.  Using /3 ensures that EDDY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s always available, even if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AUX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comparing files -- [Alt+Shift+F3] -- the values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fferences are found are now displayed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2 (changes since 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int-n-shoot and the DOS Gateway features sometimes cau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no expanded memory to "hang", requiring a red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 (changes since 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irectories may be selected from a tree diagram, rath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names.  This involves lots of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ertainly too much to describe here.  See Sections 5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of EDD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mpty (zero-length) files may be copi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executing EDDY interactively (rather than in batch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ll always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L means "Set top of LIST to current cursor position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repeating commands.  This was formerly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customizing, a list of customizable feature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just before the new EDDY.CO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use sensitivity is adjustable - press [Alt+Shif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[^c] is used to terminate a repeating command - formerly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building commands for "point-n-shoot' (EDDY.USE file or [F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for the program file involve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"speed search" facility for directories and file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lightly.  It is described in EDDY.DOC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a (changes since 5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th this release, EDDY begins his move into the moder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w support for mice (Microsoft-compatible variet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I've got to test with).  Details are in Section 2.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other major addition to user-friendliness (and withou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wouldn't be all that useful) is pull-down menus. 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Section 2.2.2 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paragraphs, you may note that some comm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d in different places with different meanings. 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avoid this, to maintain consistency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ity.  With the addition of the menus, however,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so much to remember in order to use EDD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oading certain keys seems to simplify operation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an UPDATE, any files moved or delet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shown grouped together at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rather than in their original locations befor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more files in the directory tha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(currently, about 400), files deleted or mov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; instead, additional files from the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int-n-shoot capabilities are improved in 3 majo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en you select a .COM, .EXE or .BAT file to execute ([Alt+F9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dit the command line first, to add filenames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 is appropriate for the fi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mands from EDDY.USE ([Shift+F9]/[Shift+^F9]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ou may specify a default command, which may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command found in EDDY.USE for the curren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 EDDY.USE file.  The default command may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permanent (by customizing EDDY), or executed direct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[Shift+F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may UNDO the COPY, MOVE, DELETE and DESTROY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other changes that may be pending for the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for the same command again; i.e., if a fi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, and you decide not to COPY, press [F5] and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, but any other change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the copy/move confirmation window is displayed (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target is newer than the one in th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a], [Alt+c] and [Alt+o] are accepted as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fter using the DOS Gateway - with [F9], [Alt+F9] or [Shift+F9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directory will be reprocessed to insure tha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utside of EDDY will be reflected properl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tag a file for copy with TAB expansion and/or bit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by pressing [Alt+number] or [Alt+b].  No need to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rst by pressing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treatment of the archive attribute for files copie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If option /A is on, the archive attribute on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will be the same as the original file.  If option /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 archive setting depends on the type of disk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loppy to floppy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ard disk to hard disk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oppy to hard disk - archive attribute in cop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ard disk to floppy - archive attribute in cop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[Alt+r] from EDIT or LOOK modes displays a "FIND &amp; REPLAC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irectly.  Before, you first had to press [Alt+f], then [Alt+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hen LOOKing at a text-format display with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moving to the left or right edge of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pressing [Home] or [End], respectively.  [^Le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Right] are still available for thi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ssing [Home] twice in a row has the same effect as [^Hom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in EDIT mode, the cursor moves to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in LOOK the display mo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[End][End] is the same as [^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Pressing [s] in LOOK toggles [Up] and [Down] between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of one-line-per-keypress and half-page-per-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lf page is defined by the number of text lines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physical lines available on your screen.  Thus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ill vary, depending on the data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n PATCH mode, press [Alt+a], to truncate a file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b], to truncate before the cursor.  Previously,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 to truncate, and then answer the "Before or After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use [Alt+y]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With path string displays, such as those resulting from [Alt+w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t], the displayed string may be edit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he "pause" indicator for commands defined in EDDY.US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"|" (the DOS piping symbol) instead of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e HELP screens and menus have their own color attributes, not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used for other EDDY screens (but HELP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u colors).  These colors may be customiz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Volume serial number display and update are now suppor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v]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You may enter a FIND string containing all "?"s.  Thi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ings containing 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When a batch mode execution finishes, "ERRORLEVEL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results - 0 for successful update, 255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, other values corresponding to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The files making up the EDDY distribution packag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HELP.COM and EDDYLOOK.COM are now combined, alo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unctions and UPDATE processing, into the single EDDY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HST, EDDY.WHY and EDDY.REG are now called EDDY_H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_WHY.DOC and EDDY_REG.DO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