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VIDEO V2.03         VENDOR INFORMATION          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provides information for any person or 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shareware on disks or through any other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electronic file transfer. This explicite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HiVIDEO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HiVIDEO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fee beyond normal media, duplication, and shipp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pyrigh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t is advertised as "shareware" and not as "fre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withhold or withdraw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IDEO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IDE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VIDEO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VIDEO .COM    HiVIDEO DOS Memory Expander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VIDEO .DOC   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READ  .!ME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files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VIDEO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2.03)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ASP distribution members are included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n, we send copies of major revisions to non-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IDEO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HiVIDEO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