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G V2.00 - Diskette Archiv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Written by 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LEKSANDAR MANDI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 </w:t>
      </w:r>
      <w:r>
        <w:rPr/>
        <w:t>Mandic BB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ua Jerico, 3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EP: 05435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ao Paulo - BraZ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011) 813-267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7 - May - 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Written by 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ONALDO AMORI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ior SysO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</w:t>
      </w:r>
      <w:r>
        <w:rPr/>
        <w:t>Uno+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ING I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 is an application which has the ability to retrieve data from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later return its data to a disk the same size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generated contains Label, Paths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such data over the phone to another  party, any  pl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for example, or keep it in a safe place,  or just save spa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Comparing to SENDDISK, IMG also recriates 1.44 and 1.2 Mb diskette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You can also extract files generated with SENDDISK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nd mor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les/disk generated with IMG are smaller than SENDDISK fil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made possible due to better compression capabiliti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ease note: IMG is a "ShareWare" program and can be distribu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ldwide (and you are encouraged to do so !), as long as no modi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cation to the program occu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I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has a very simple si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function file_name floppy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reates an archive which is the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reates an arquive which is the IMAGE of a diskette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tracts from an archive, an IMA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Extracts from an archive, a SendDisk compatible IMA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Extracts and VERIFY the archiv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MAGE archive MUST be extracted to a diskette with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ze from where the IMAGE was copied from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.g. An IMAGE archive retrieved from a 1.2 Mb MUST be extra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o a diskette which is 1.2 Mb in siz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A DOS B: - Creates an image archive from Floppy Drive 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DO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X DOS A: - Extracts from DOS.IMG to a diskette on 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D DRDOS-1.D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tracts an image archive retrieved with SEND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ppy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REGISTER YOUR IM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end US$ 5.00 + US$ 5.00 for S&amp;H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LEKSANDAR MANDI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 </w:t>
      </w:r>
      <w:r>
        <w:rPr/>
        <w:t>Mandic BBS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ua Jerico, 3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EP: 0543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ao Paulo - BraZi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T 55 (011) 813-267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products, help us develop quality softw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