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PLEASE REGI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MEGA UTILITIES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IM LIERMAN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1993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1.5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complete version of MEGA UTILITIES for only $1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a check or money order for $1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: Tim Lier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138 S6995 Sher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, WI 53150-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formation address, disk type, full name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n programs, and (if wanting special keys for FKEY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). Optional info phone, computer description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you will recieve all keys for FKEY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