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Lighten  v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BS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2 by James E. Hi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is for use by SysOp's who wish to post EnLigh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3.01, on Bulletin Board Systems.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ors please refer to the 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EnLighten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est version of EnLighten will ALWAYS be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e latest version call EnLighten's Home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s R'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813) 684-1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4.4k bp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/L on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Name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sistency and to help users locate the file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LITN300.ZIP      PKLITE, DIET, and LZEXE Front End System v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, then please use the name listed above,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  PLEASE DELETE ALL PREVIOUS VERSIONS 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LITE DIET LZEXE UNLZEXE COMPRESS EXECUTABLE FILE EXPA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Utilities, File Utilities, File Compressors,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Line -      Easy to use Front End PKLITE, DIET, and LZ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Line -      Easy to use Front End PKLITE, DIET, and LZEX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y Complete and Nice Looking,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Longer Descriptions see either FILD_ID.DIZ or DESC.S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feel free to contact me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r suggestions.  I can be reached by mail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ust Pla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tn : James E. Hi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O. Box 1308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mpa, FL  33681-08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also be reached on BBS's using the RIME n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Conference with the name JIM HISEY.  Pleas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-&gt;GODFT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 me on the SL_Net, address  205:304/1434 under JIM HIS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exclusive copyright holder for EnLighten, Just Pla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s on-line distribution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.  Disk Vendors and Distributors shoul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.DOC text file for 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Lighten v3.01 package must contain all of the following fi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iles listed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is forbidden.  Please contact Just Plane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 a complete distribu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LIGHTN.EXE        Program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CONFIG.EXE        Configura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LIGHTN.DOC 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LIGHTN.HIS        History of EnLig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.FRM      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REWRE.TXT        Share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.DOC           Information for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NDOR.DOC          Information for Disk Vend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_ID.DIZ         BBS Descriptor for EnLig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.SDI            BBS Descriptor for EnLigh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Many BBSs customarily add a small text file (advertisement)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d file.  This text file describes the BBS and tells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file was downloaded from that particular BBS.  Other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a small one-line message with their BBS name an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 compressed file, which will display when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ompressed.  Either of these methods of mentioning your BB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ptable and may be used, provided the program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otherwise 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Due to computer virus's, hacks, and other unauthoriz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gineering, many BBS SysOp's wish to obtain thei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from the file's author.  If you wish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s at a cost of only $15 for a two year period (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or charges to us) simply send us a letter with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of your BBS, your mailing address,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 we may contact (preferably the SYSOP or CO-SYSOP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(or programs) for which you would like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s, and a check or money order for $15 for ea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or countries outside of North America please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$5 per program).  Payment in U.S. funds draw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.S.A. bank only,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ll BBS's participating in our BBS Updat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receive an initial release of any NE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we may release while their BBS Update Program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Update Program is only intended to help us cover our expen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cases where a BBS desires to obtain the program directly from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other standard ways to obtain programs, then you may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our BBS Upd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k you for your suppor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st Plane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