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 xml:space="preserve">¿ </w:t>
      </w:r>
      <w:r>
        <w:rPr>
          <w:rtl w:val="true"/>
        </w:rPr>
        <w:t>ڿ  ڿ</w:t>
      </w:r>
      <w:r>
        <w:rPr/>
        <w:t xml:space="preserve"> ����  ����</w:t>
      </w:r>
      <w:r>
        <w:rPr/>
        <w:t xml:space="preserve">¿ ���Ŀ  ����¿ </w:t>
      </w:r>
      <w:r>
        <w:rPr>
          <w:rtl w:val="true"/>
        </w:rPr>
        <w:t>ڿ  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�� �</w:t>
      </w:r>
      <w:r>
        <w:rPr/>
        <w:t>ÿ �� �      ��  �� ��  ÿ ��  �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�� ����� ��    ����</w:t>
      </w:r>
      <w:r>
        <w:rPr/>
        <w:t>Ŵ ��  �� ����Ŵ ��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�� �� �� �      ��  �� ��  �� ��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��  �� ����� ��  �� �����  ��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ADAY A Multivitamin For Your PC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1.0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����������</w:t>
      </w:r>
      <w:r>
        <w:rPr/>
        <w:t>˻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����������</w:t>
      </w:r>
      <w:r>
        <w:rPr/>
        <w:t>ι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��</w:t>
      </w:r>
      <w:r>
        <w:rPr/>
        <w:t>ι    ��ʼ   ������ķ  ����ķ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��</w:t>
      </w:r>
      <w:r>
        <w:rPr/>
        <w:t>ι           �      �  �    ӷ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��</w:t>
      </w:r>
      <w:r>
        <w:rPr/>
        <w:t>ι  �����˻  �         �     ӷ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��</w:t>
      </w:r>
      <w:r>
        <w:rPr/>
        <w:t>ι  �����μ  ������ķ  �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��</w:t>
      </w:r>
      <w:r>
        <w:rPr/>
        <w:t xml:space="preserve">ι    ��ι          �  �     </w:t>
      </w:r>
      <w:r>
        <w:rPr/>
        <w:t>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����������</w:t>
      </w:r>
      <w:r>
        <w:rPr/>
        <w:t xml:space="preserve">ι   �      �  �    </w:t>
      </w:r>
      <w:r>
        <w:rPr/>
        <w:t>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����������</w:t>
      </w:r>
      <w:r>
        <w:rPr/>
        <w:t>ʼ   ������Ľ  ����Ľ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�</w:t>
      </w:r>
      <w:r>
        <w:rPr/>
        <w:t>ͻ Gray Software Development �ͻ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� ���������������������������</w:t>
      </w:r>
      <w:r>
        <w:rPr/>
        <w:t>Ľ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EA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 Gray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    ONEADAY V1.0 (A multivitamin for your PC)     Page #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0 INTRODUCTION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 SHAREWARE and LICENSING information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1.1 A DEFINITION OF SHAREWARE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 REQUIREMENTS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3 FEATURES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4 GETTING STARTED WITH ONEADAY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 COMMAND REFERENCE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 COMMAND SYNTAX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1.1 COMMAND LINE OPTIONS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1.2 Command line option basics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 2-1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 2-2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.1.2.1 Command line options -- their place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1.2.2 Command line options with parameters.....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 2-3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 USING COMMAND LINE OPTIONS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2.1 /C = Confirmation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.2.1.1 Changing options from the Confirm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een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 2-4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 2-5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 2-6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 2-7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2.2 /E - Every time ONEADAY runs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 2-8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2.3 /H - Help screen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 2-9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2.4 /CE - Confirm every time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 2-10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 2-11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2.5 /M:XX - Day of month option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 2-12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 2-13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 2-14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2.6 /D:XX - Day of week option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 2-15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 2-16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 2-17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.2.6.1 /Dx:XX - Day of week option for specifi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ek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 2-18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2.7 /F:filename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 2-19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 2-20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2.8 Using the /D, /M, and /F options together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 2-21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 2-22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 2-23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 2-24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A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2 Gray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    ONEADAY V1.0 (A multivitamin for your PC)     Page #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2.9 /Q - Disable ONEADAY message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2.10 /QE - Disable ONEADAY message and run ever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2.11 /T:XX - Timed confirmation screen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 2-25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2.12 /TE:XX - Timed confirmation screen (ru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ry time)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2.13 /TD:XX - Timed confirmation screen (end if tim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out)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ONEADAY Quick Command Reference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 OTHER CONSIDERATIONS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Using ECHO OFF in batch files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 Message from GRAY SOFTWARE DEVELOPMENT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 About the Comment and Suggestion form..................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 and suggestion form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A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2 Gray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    ONEADAY V1.0 (A multivitamin for your PC)     Page #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1.0 INTRODUCTION 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EADAY is a simple but powerful program that will run up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n executable programs one or more times a day.  I like to thin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ONEADAY as a multi-vitamin for the PC.  ONEADAY can include 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 ten  individual vitamins (commands) of  your  choosing.  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ADAY  to automate those necessary, but tedious, tasks  we 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t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 wrote ONEADAY to include in my AUTOEXEC.BAT file to execu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ertain commands that I only want to run once a  day.   The reas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ONEADAY is that often in a days time I will turn  off my compu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some period of time and then return to it  later when ti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mits.  With ONEADAY I can make sure  that  tedious tasks get tak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 of at least once a day but I don't have  to wait for those tas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ery time I reboot my computer.  An example of this might be to ru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batch file that cleans all backup files (.BAK, etc.) off your ha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ive and then a disk optimizer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ther uses for ONEADAY include running certain programs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c days of the week, or specific days of the month.  The on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 that limits the number of uses for ONEADAY is your imagin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SHAREWARE and LICENSING informa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ADAY is released as shareware.  Please feel fre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the shareware version of ONEADAY.  If you share ONEA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your friends you must distribute it without changing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.  If you do not have all of the files list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ME file or if any of the files are changed in any way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ify me and I will send you fresh copie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registered user you are granted a license to use ONEA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ny personal computer system you may own as long as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perated on only one computer system at a time.  If you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computers and wish to use ONEADAY on more than one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registration for each copy is required.   Registra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one copy entitles you to discounted rates per copy. Re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file ORDER.DOC for more information on prices.  ONEADA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free nor is it in the public dom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.1 A 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it, you are expected to register.  Individual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quire it, some specify a maximum trial period. 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A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2 Gray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    ONEADAY V1.0 (A multivitamin for your PC)     Page #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pyright laws apply to both Shareware and commerci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ftware, and the copyright holder retains all rights, with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w specific exceptions as stated below.  Shareware author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omplished programmers, just like commercial authors, a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s are of comparable quality. (In both cases, there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od programs and bad ones!) The main difference is in the metho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ecause the overhead is low, prices are low also. 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of ONEADAY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ADAY is supplied as is.  The author disclaims all warranti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pressed or implied, including, without limitation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ntial, which may result from the use of ONEAD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EADAY is a "shareware program" and is provided at n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ge to the user for evaluation.  Feel free to share it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friends, but please do not give it away altered or as pa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another system.  The essence of "user-supported" softwar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and find that you are using ONEADAY and continue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ADAY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ration payment to GRAY SOFTWARE DEVELOPMENT.  The registr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on fee will license one copy for use on any one computer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one time.  You must treat this software just like a book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example is that this software may be used by any number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ople and may be freely moved from one computer location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other, so long as there is no possibility of it being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one location while it's being used at another.  Just a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k cannot be read by two different persons at the same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users of ONEADAY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of ONEADAY within 30 days of first use or their lic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cting GRAY SOFTWARE DEVELOP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A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2 Gray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    ONEADAY V1.0 (A multivitamin for your PC)     Page #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yone distributing ONEADAY for any kind of remuner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st first contact GRAY SOFTWARE DEVELOPMENT at the add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low for authorization.  This authorization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matically granted to distributors recognized by the (ASP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adhering to its guidelines for shareware distributors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ch distributors may begin offering ONEADAY immediate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However, GRAY SOFTWARE DEVELOPMENT must still be advised s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the distributor can be kept up-to-date with the lat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ONEADAY.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encouraged to pass a copy of ONEADAY along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receive a copy of the latest version of ONEADAY.  ONEAD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y be freely copied to individual personal computer users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aluation purposes.   It may be posted on Bulletin Boa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s (BBS) for electronic access as long as NO FEE is charg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its distribution except for private BBS operations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 a regular user subscription fe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ADAY may NOT be distributed on diskette by any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or/vendor that charges more than $10.00 for the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which the program and accompanying files are copied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consent from Gray Software Development. 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must be included in their original and unmodified condi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ADAY.EXE, ONEADAY.DOC, ORDER.DOC, README, LICENSE.DOC, SYSOP.DO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LICE.DOC, VENDOR.DOC, 1INSTALL.EX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EADAY is a powerful, useful, and fully functional Sharew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.   Remember, Shareware is a computer program distribution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rketing method that permits potential buyers to thoroughly t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gram prior to purchase. ONEADAY is NOT free and it is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Public Domai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REQUIREMEN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ADAY's requirements are very simple.  You must have an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PC running DOS 2.0 or higher.  A floppy or hard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keyboard.  And finally, some minimal spelling ability.  Se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told you the requirements were eas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FEATUR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NEADAY allows you to transfer control to one or more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to run a series of commands or to run commands tha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ve command line options.  You may include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on ONEADAY's command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A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2 Gray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    ONEADAY V1.0 (A multivitamin for your PC)     Page #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NEADAY allows you to run a command that has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of its own without having to use a batch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NEADAY allows you to choose the option of confirm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options or changing the original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from the ONEADAY confirmation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NEADAY allows you to choose the option of confirm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and line options from a timed confirm screen (1-99 second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30 seconds as the default).  You may change the origin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ptions from this screen if the time has not already run ou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ption causes the original options to execute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time is up.  The other causes ONEADAY to end if time ru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NEADAY will let you choose the option of running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options every time ONEADAY runs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once a d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NEADAY allows you to combine many of these optio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e its usefuln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ONEADAY allows you to override the default date fi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is used to store the date of the last time ONEADAY w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ecuted.  This makes ONEADAY an even more powerful tool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etting you run ONEADAY with different command line option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perform different tasks, by specifying a date file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r choice.  You might use this option by including ONEAD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several different batch files that run differ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ONEADAY will let you choose the option of checking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ecific days of the week.  This will allow you to perfor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ertain tasks on certain days in addition to once a day. 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bination with the /F option this allows you to specif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r own date files.  This feature will allow you to perfor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unlimited number of day-specific tas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ONEADAY will allow you to disable the message display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ONEADAY is execu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NEADAY will allow you to specify the day of the week (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) and which week in the month (1st, 2nd, etc.) or the d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the month (by number) that you want it to execut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A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2 Gray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    ONEADAY V1.0 (A multivitamin for your PC)     Page #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GETTING STARTED WITH ONEADA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ADAY is very simple to use.  The first thing you will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do is install ONEADAY on your system disk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 hard driv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Insert ONEADAY distribution diskette in flop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of your choi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At the system prompt enter:  d:1INSTALL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re d is the floppy drive where the ONEADA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k is located and &lt;ENTER&gt; represents press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ENTER key on you keyboard.  It is ver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portant to include the colon--it helps yo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know where to look for 1INSTAL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* Answer a few questions about your system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re you want ONEADAY to be located.  Make su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specify a directory that is in your pat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atement.  If you are not familiar with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statement you can learn about it in you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r's Guide.  To see what your current pat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you can type SET &lt;ENTER&gt; at the system prom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you will see the current settings before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screen.  The SET command will show you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the Environment Variables that are set 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r system (refer to your DOS User's Guide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informatio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 example of a directory in your path might be if you put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your utility programs in a directory that is specified in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th statement named TOOLS.  Copying ONEADAY to your TOOL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 would allow you to call ONEADAY from any directory with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ing the drive and directory where ONEADAY is loc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have a hard disk. (ONEADAY will work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ystem that has no hard disk but is better suited to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with a hard disk.)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Insert ONEADAY distribution diskette in flop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of your choi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At the system prompt enter:  d:1INSTALL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re d is the floppy drive where the ONEADA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k is located and &lt;ENTER&gt; represents press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ENTER key on you keyboard.  It is ver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portant to include the colon--it helps yo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know where to look for 1INSTAL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* Answer a few questions about your system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re you want ONEADAY to be located.  Make su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include ONEADAY on any disk from which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n to call ONEAD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EADAY may be called from any batch file.  It is probably mo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when called from the autoexec.bat file to automatically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when you start up your compu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A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2 Gray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    ONEADAY V1.0 (A multivitamin for your PC)     Page #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2.0 COMMAND REFERENCE 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COMMAND SYNTAX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ADAY &lt;option(s)&gt; &lt;file(s)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File is the name of the file or files to run once a d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file may be preceded by its complete path if it is not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directory specified by your path statement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ile may have command line parameters.  Enclose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ny parameters within parentheses.  (DIR /P) would 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 command to use the page option (refer to your trus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User's Reference for information on the DIR comman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 Options are optional, that's why they are called option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are various switches that can be used to cust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ADAY to suit your own purposes.  Command line options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preceded by a slas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ONEADAY recognizes both lowercase and capitol letter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line.  In this document I will usually capital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tions when I refer to them.  This is just to set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art and to maintain consistenc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 ONEADAY allows you to exit immediately from any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rmation screens by pressing F1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.1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/M:XX = runs only on the day of the month specified by XX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 is the number of the day (i.e., /M:20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/C = enables confirmation of command line options.  ONEA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es this by displaying a confirmation screen listing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options and the options you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and giving you the option to change your options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/Dx:XX = runs only on the day specified by XX.  XX i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rst two letters of one of the days of the week (i.e., /d:mo)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ust specify XX or ONEADAY will end.  x is optional.  x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week of the month you want this command to run (1-5)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/E = execute command line options every time you run ONEAD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option does not check to see if ONEADAY has already be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d on a given d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A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2 Gray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    ONEADAY V1.0 (A multivitamin for your PC)     Page #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/F:filename = specify new check-date-file; extension of GS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provided for you.  This option is for using ONEADAY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purposes that are not rel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/H = produces help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/Q = disables ONEADAY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/T:XX = Timed confirm screen -- will automatically exec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iginal command line options after XX seconds.  If XX is n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ecified 30 is the default.  Press any key to stop the cou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.  Will end if ONEADAY has already been executed that d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/TE:XX = Timed confirm screen that will run after XX seco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if ONEADAY has already been executed on a specific d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/TD:XX = Time confirm screen that will end after XX seco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/CE = combination of options /C and /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/QE = combination of options /Q and /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.2 Command line option basics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include at least one command line option or  ONEA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simply print an error message to the scree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specify one to ten command line options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only one option it must be either a file to be execut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H (help) option.  More on the help option la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 </w:t>
      </w:r>
      <w:r>
        <w:rPr/>
        <w:t>EXAMPLE 2-1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ONEADAY one-fi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 EXAMPLE 1 ONEADAY will transfer control to a file nam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-file only once a day.  The next time this command lin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ecuted ONEADAY will simply display a message saying ONEADAY h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been executed tod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You may specify up to 10 command line options--each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d with a space.  If you specify more than 10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ONEADAY will simply execute the first 10 and ignor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. For example you might include one option to overr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ADAY's default options and 9 files (executable programs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other example might include 10 files with no option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A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2 Gray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    ONEADAY V1.0 (A multivitamin for your PC)     Page #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EXAMPLE 2-2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ONEADAY /E file1 file2 file3 file4 file5 file6 file7 file8 file9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above command will run each of the files specified --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1 through file9, in order -- every time this ONEADAY comm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 is encountered.  When ONEADAY is executed it checks the comm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 parameters in order.  If the first parameter is a known op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override the default options and execute using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option.  ONEADAY will then transfer control to each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ed on the command line until all files have been process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ADAY will then return control to the operating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Files are the executable programs you want ONEADAY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r more times a day.  The only time you don't need a fil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 is if you are using the /H (help) option.  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one of the other options and forget a file ONEADA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a message to the screen saying you must include at leas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.  ONEADAY will then return control to your system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.2.1 Command line options -- their place in line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Options need to be first on the command line for ONEA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cognize them.  If you put an option anywhere els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ONEADAY will think it is a file to process --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end in a "Bad command or file name" message from DO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If you use the /D, /F, and/or /M option you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 specific rules governing the order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 options.  Please refer to s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2.8, "Using the /D, /F, and /M options together,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a more detailed discussion of thi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If you do not use either the /D, /M, or /F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need only specify one option.  I have comb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ther options into easier combinations so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n't have to fool with bunches and bunch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options every time you use ONEADAY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.2.2 Command line options with parameters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e are two ways to process a command with parame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rough ONEADAY.  The most common is to use a batch file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command and any parameters.  This is the prefer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A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2 Gray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    ONEADAY V1.0 (A multivitamin for your PC)     Page #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if the ONEADAY command is long or if you plan to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veral files from the ONEADAY command line and each requir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parame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way to process a command with a parameter is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are only processing a couple of commands through ONEADAY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nvolves enclosing a command and its parameters with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entheses.  When entering a command and its parameters be s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include spaces and other required characters.  Ente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as you would from the DOS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EXAMPLE 2-3 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ONEADAY /e (file1 -parm1 -parm2) file2 (file3 parm1)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ample 2-3 shows you the proper syntax for entering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that will process three files, every time ONEADAY ru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1 requires two parameters.  Notice that these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gin with a - (dash character).  ONEADAY does not requir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h character before any options.  Many programs requi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use different characters so that program will recogn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that specify particular options.  ONEADAY requ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use a / (the slash character) before any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 options other than files to process.  In this examp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2 either does not require any parameters or it is a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that includes a command -- and possibly some parame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- to process.  File3 only requires one parameter.  Noti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3's parameter does not require a leading characte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ADAY will assume that everything within the parenthe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entered correctly and is part of the total command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cessed.  As you can see this takes up a lot of space o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 line.  That is why the preferred method is using a bat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if you have a lot of commands that use parameters.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only have one or two this method is perfectly accept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enter up to seven parameters for a command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enter more than seven parameters ONEADAY will end af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ing an error message to the screen saying that you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more parameters than ONEADAY can process.  If you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more than seven options you will need to use a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.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USING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enerally, all options need to first on the command lin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couple of exceptions to this general rul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ceptions are the /M, /F, and /D options.  I will not go in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of the details now, these options are dealt with complete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ter.  Please refer to section 2.2.8, "Using the /D, /M, and /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s together," for a more detailed discussion of thi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A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2 Gray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    ONEADAY V1.0 (A multivitamin for your PC)     Page #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.1 /C = Confirma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confirm all options or files listed on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  This is done by specifying the /C option.  This is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like to verify or change the files you listed. 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tisfied with the original files specified simply hit ENT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will be executed one at a time provided that ONEADAY ha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been executed earlier in the day.  If ONEADAY has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executed at least once then the confirmation screen will t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his and give you the option to override the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nd enter new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.1.1 Changing options from the Confirmation scree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imes when you might need to change the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options.  The /C (confirm) option gives you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.  When you specify this option you are provid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of keeping your original command line options or chan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m.  If you choose to change them you must enter all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s just as if you were entering them on the original comm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 </w:t>
      </w:r>
      <w:r>
        <w:rPr/>
        <w:t>EXAMPLE 2-4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</w:t>
      </w:r>
      <w:r>
        <w:rPr/>
        <w:t>ONEADAY /C file1 file2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XAMPLE 2-4 you see a command line that will call u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rmation screen and display the command line options.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rmation screen will display a complete list of all ONEADAY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nd the options you specified on the command line --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case your command line options are /C FILE1 FILE2.  If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nt file1 and file2 to run with no changes simply hit ENTER.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change files type in the new files at the "Enter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: " prompt, you will notice the flashing underscore (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).  For example let's change from the current optio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1 and file3 with no confirmation.   In this case, at the "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commands:" prompt, you would type file1 file3 (see EXAMPLE 2-5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 </w:t>
      </w:r>
      <w:r>
        <w:rPr/>
        <w:t>EXAMPLE 2-5 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</w:t>
      </w:r>
      <w:r>
        <w:rPr/>
        <w:t>Enter new commands: file1 file3_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ed to confirm the new options you would ha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/C or /CE first and then file1 and file3.  Please ref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2.4, "Confirm every time", for more information on th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A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2 Gray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    ONEADAY V1.0 (A multivitamin for your PC)     Page #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, using the /C option is just like entering all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options from the system prompt.  From the confi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you can change the options any way you choose using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ptions available from the system prompt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ONEADAY has already been executed on a given day a wa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will appear within the confirmation screen,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nstrated in EXAMPLE 2-6.   This message will be in reve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if your monitor and adapter card will permit.  Wha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is if you change nothing and simply hit ENTER n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or programs on the command line will be executed.  ONEA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turn control to the system or whatever batch file exec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n the first place.  If this happens you will see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in EXAMPLE 2-6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EXAMPLE 2-6 ��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** ONEADAY has been executed today, you must use the /E   **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** or /CE option to process any files or &lt;ENTER&gt; to quit. **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EXAMPLE 2-7 ��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 �  �  </w:t>
      </w:r>
      <w:r>
        <w:rPr/>
        <w:t>ONEADAY Copyright (C) 1992 Gray Software Development  �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   </w:t>
      </w:r>
      <w:r>
        <w:rPr/>
        <w:t>All Rights Reserved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ONEADAY has already been executed today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You must specify the /E or /CE optio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o run ONEADAY more than once a day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the files listed on the confirmation screen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 even though ONEADAY has already run you must use the /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at the "Enter new commands:" prompt.  Please ref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2.4, "Confirm every time", for more information on th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.2 /E - Every time ONEADAY run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enables you to override ONEADAY's default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executing the files on it's command line only once a day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wanting ONEADAY to process all of the files on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every time ONEADAY is executed then you must use this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A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2 Gray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    ONEADAY V1.0 (A multivitamin for your PC)     Page #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 </w:t>
      </w:r>
      <w:r>
        <w:rPr/>
        <w:t>EXAMPLE 2-8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</w:t>
      </w:r>
      <w:r>
        <w:rPr/>
        <w:t>ONEADAY /E file1 file2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xample 2-8 this option is being used to process file1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2 every time this copy of ONEADAY ru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.3 /H - Help scree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displays a help screen that will give you a qu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of the proper command syntax for  ONEADAY, including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 </w:t>
      </w:r>
      <w:r>
        <w:rPr/>
        <w:t>EXAMPLE 2-9 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</w:t>
      </w:r>
      <w:r>
        <w:rPr/>
        <w:t>ONEADAY /H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2-9 displays the usage of the help option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the only option on the command line.  Any other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this on the command line will be ignore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.4 /CE - Confirm every tim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is simply a combination of the two options /C and /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use this option it is not necessary to use either the /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the /E option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hen you use the /CE option the warning message to tell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ONEDAY has already been executed will not be displaye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f you have specified the /CE option and want to ru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files simply hit RETURN even if ONEADAY has already been ru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, for example, you have specified /C file1 file2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and ONEADAY has already been executed for that day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notice a message telling ONEADAY has already been execu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day.  While looking at this screen we realize that we wan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nge the files (from file1 and file2 to file5 and file7)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ecute them even though ONEADAY has already been executed today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order to do this we must type at the "Enter new commands: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mpt: "/CE file5 file7" to confirm new files or "/E file5 file7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execute without confirmation.  This is illustrated in Examp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and 11 respectiv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A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2 Gray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    ONEADAY V1.0 (A multivitamin for your PC)     Page #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 </w:t>
      </w:r>
      <w:r>
        <w:rPr/>
        <w:t>EXAMPLE 2-10 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Enter new commands: /ce file5 file7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 </w:t>
      </w:r>
      <w:r>
        <w:rPr/>
        <w:t>EXAMPLE 2-11 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Enter new commands: /e file5 file7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refer to sections 2.2.1, "Confirmation," and 2.2.1.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hanging options from the Confirmation screen,"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.5 /M:XX - Day of month op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specify the day of the month a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or programs will run.  When you use this option spec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y of the month using a two digit number (01 through 31).  ONEAD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not recognize the /M option without the : (colon) or with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numbers following the colon.  The only numbers recognized by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 are the numbers between 01 and 31.  You must use a zero (0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any numbers between 01 and 09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 </w:t>
      </w:r>
      <w:r>
        <w:rPr/>
        <w:t>EXAMPLE 2-12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</w:t>
      </w:r>
      <w:r>
        <w:rPr/>
        <w:t>ONEADAY /M:05 mybackup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example 2-12, the program "mybackup" will run once o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th day of the month.  If you want this to happen when you fir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ot up your computer you could put this line in your autoexec.b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.  This command will be ignored every other day of the month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 </w:t>
      </w:r>
      <w:r>
        <w:rPr/>
        <w:t>EXAMPLE 2-13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</w:t>
      </w:r>
      <w:r>
        <w:rPr/>
        <w:t>ONEADAY /M:15 myback1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</w:t>
      </w:r>
      <w:r>
        <w:rPr/>
        <w:t>ONEADAY /M:30 myback2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2-13 shows two command lines that may be put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 that is run every day.  On the 15th the file myback1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.  On the 30th the file myback2 will run.  This would be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a rotating backup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A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2 Gray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    ONEADAY V1.0 (A multivitamin for your PC)     Page #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use this option a message will be displayed on d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han the day specified.  This message will simply sta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not the day specified on the ONEADAY command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any of the other options with this one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ure that this option is either first or second on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.  Please refer to section 2.2.8, "Using the /D, /M, and /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s together," for a more detailed discussion of thi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necessary to include separate ONEADAY command lin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atch files for every day-specific ta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 </w:t>
      </w:r>
      <w:r>
        <w:rPr/>
        <w:t>EXAMPLE 2-14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</w:t>
      </w:r>
      <w:r>
        <w:rPr/>
        <w:t>ONEADAY /M:15 myback1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</w:t>
      </w:r>
      <w:r>
        <w:rPr/>
        <w:t>ONEADAY /M:30 myback2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</w:t>
      </w:r>
      <w:r>
        <w:rPr/>
        <w:t>ONEADAY everyday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Example 2-14, the file "myback1" will run on the 15th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"myback2" will run on the 30th, and the file "everyday"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n every day of the week that you boot up your computer.  In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, these commands would only be executed if ONEADAY had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been executed that day.  The third line that includ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everyday will be ignored on the 15th and the 30th of the mo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nce ONEADAY will have already been executed on those days.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include the /E option to make sure that the everyday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did run every d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.6 /D:XX - Day of week op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option you can specify the day of the week a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or programs will run.  When you use this option spec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y of the week with the first two letters of the respective da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ADAY will not recognize the /D option without the : (colon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any letters following the colon.  The only sets of let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d after the colon are MO, TU, WE, TH, FR, SA, and S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 </w:t>
      </w:r>
      <w:r>
        <w:rPr/>
        <w:t>EXAMPLE 2-15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</w:t>
      </w:r>
      <w:r>
        <w:rPr/>
        <w:t>ONEADAY /D:FR mybackup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xample 2-15, the program "mybackup" will run onc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iday.  If you want this to happen when you first boot up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you could put this line in your autoexec.bat fil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 will be ignored every other day of the week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A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2 Gray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    ONEADAY V1.0 (A multivitamin for your PC)     Page #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 </w:t>
      </w:r>
      <w:r>
        <w:rPr/>
        <w:t>EXAMPLE 2-16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</w:t>
      </w:r>
      <w:r>
        <w:rPr/>
        <w:t>ONEADAY /D:TU myback1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</w:t>
      </w:r>
      <w:r>
        <w:rPr/>
        <w:t>ONEADAY /D:FR myback2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2-16 shows two command lines that may be put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 that is run every day.  On Tuesday the file myback1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.  On Friday the file myback2 will run.  This would be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a rotating backup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use this option a message will be displayed on d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han the day specified.  This message will simply sta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not the day specified on the ONEADAY command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any of the other options with this one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ure that this option is either first or second on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.  Please refer to section 2.2.8, "Using the /D, /M, and /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s together," for a more detailed discussion of thi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necessary to include separate ONEADAY command lin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atch files for every day-specific ta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 </w:t>
      </w:r>
      <w:r>
        <w:rPr/>
        <w:t>EXAMPLE 2-17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</w:t>
      </w:r>
      <w:r>
        <w:rPr/>
        <w:t>ONEADAY /D:TU myback1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</w:t>
      </w:r>
      <w:r>
        <w:rPr/>
        <w:t>ONEADAY /D:FR myback2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</w:t>
      </w:r>
      <w:r>
        <w:rPr/>
        <w:t>ONEADAY everyday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xample 2-17, the file "myback1" will run every Tuesd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"myback2" will run every Friday, and the file "everyda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un every other day of the week that you boot up your compu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.6.1 /Dx:XX - Day of week option for specific week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feature of the Day of the week option is the 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pick the specific week of the month.  To use this option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insert a number (1 through 5) between the D and the : (colo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ble below shows which days are part of which wee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ek 1 = day 01 through day 0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ek 2 = day 08 through day 1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ek 3 = day 15 through day 2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ek 4 = day 22 through day 2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ek 5 = day 29 through day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A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2 Gray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    ONEADAY V1.0 (A multivitamin for your PC)     Page #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still use the Day of the week option without specif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eek.  This is done by not putting any number immediately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 (/D:XX).  Please refer to the previous section, 2.2.6 "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week option," for further information about the Day of the wee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without specifying a wee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 </w:t>
      </w:r>
      <w:r>
        <w:rPr/>
        <w:t>EXAMPLE 2-18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</w:t>
      </w:r>
      <w:r>
        <w:rPr/>
        <w:t>ONEADAY /D1:FR myback1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</w:t>
      </w:r>
      <w:r>
        <w:rPr/>
        <w:t>ONEADAY /D2:FR myback2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</w:t>
      </w:r>
      <w:r>
        <w:rPr/>
        <w:t>ONEADAY /D3:FR myback1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</w:t>
      </w:r>
      <w:r>
        <w:rPr/>
        <w:t>ONEADAY /D4:FR myback2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 see this as a very useful option.  One possible use m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olve the four commands in EXAMPLE 2-18.  In this examp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iday is specified as the day that the hard disk is backed 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rotating disk-set backup system is used.  On Friday of week 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atch file myback1 is called to run the backup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quiring backup disk set number one.  On Friday of week 2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back2 calls for backup disk set number two.  This set up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ame disk-set every other week.  Your imagination is the on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 that will limit you with this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.7 /F:filenam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specify the name of the file ONEA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look for to see if it has been run already today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may include the full name including the path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is supplied for you.  I have chosen the extension of GS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stands for...yes, you are absolutely correct, Gray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use this option to give me much more flexibility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ADAY.  You may use ONEADAY in an unlimited number of batch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same time.  The problem with that is that ONEADAY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 the file 2DAY.GSD which it creates and updates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 where ONEADAY.EXE is found.  If you have already ru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ADAY that day ONEADAY will end even if the command line op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different this tim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where the /F option comes in handy.  With this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able to run ONEADAY as many times as you need in ord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different tasks without having to specify the /E (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)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use this option it must be either first or secon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.  Please refer to section 2.2.8, "Using the /D, /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/F options together," for a more detailed discussion of thi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A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2 Gray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    ONEADAY V1.0 (A multivitamin for your PC)     Page #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 </w:t>
      </w:r>
      <w:r>
        <w:rPr/>
        <w:t>EXAMPLE 2-19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</w:t>
      </w:r>
      <w:r>
        <w:rPr/>
        <w:t>ONEADAY /F:myname file1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xample 2-19 file1 will run once a day if, and only i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:myname is specified before it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 </w:t>
      </w:r>
      <w:r>
        <w:rPr/>
        <w:t>EXAMPLE 2-20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ONEADAY /F:myname1 file1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ONEADAY /F:myname2 file2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xample 2-20 we see two lines that could be included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.  This might be useful if either one of these line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so used in another batch file that may have already run toda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.8 Using the /D, /M, and /F options together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you use the /D and /F options or the /M and /F op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the same command line it is necessary to make sure they ar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 and second options on the command line.  It makes no differe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of these two options is first.  No other options are allow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either combination of these thre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 </w:t>
      </w:r>
      <w:r>
        <w:rPr/>
        <w:t>EXAMPLE 2-21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ONEADAY /D:MO /F:myname1 file1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line in example 2-21 will cause file1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 on Monday if ONEADAY finds that the file myname1.GSD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en updated to the current date or, in other words, if ONEA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not been executed today using the /F option specifying myname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file to che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 </w:t>
      </w:r>
      <w:r>
        <w:rPr/>
        <w:t>EXAMPLE 2-22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ONEADAY /F:myname1 /D:MO file1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A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2 Gray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    ONEADAY V1.0 (A multivitamin for your PC)     Page #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line in Example 2-22 will have the very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 as the one in Example 2-21.  When the /D and /F op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gether there is no preferred order.   But remember,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in the first and second places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 </w:t>
      </w:r>
      <w:r>
        <w:rPr/>
        <w:t>EXAMPLE 2-23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ONEADAY /M:02 /F:myname1 file1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line in example 2-23 will cause file1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ecuted on the second day of the month if ONEADAY finds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le myname1.GSD has not been updated to the current d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, in other words, if ONEADAY has not been executed tod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/F option specifying myname1 as the file to che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 </w:t>
      </w:r>
      <w:r>
        <w:rPr/>
        <w:t>EXAMPLE 2-24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ONEADAY /F:myname1 /M:02 file1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line in Example 2-24 will have the very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 as the one in Example 2-23.  When the /M and /F op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gether there is no preferred order.   But remember,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in the first and second places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 doubt that you would ever want to use the /M and the /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together.  If you did the only time that the files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 line would be executed would be if the day of the mon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ed using the /M option and the day of the week specifi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the /D were the same day.  For example, the options /M:05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/D:MO might be used if you wanted a particular file to ru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ery Monday that happens to be the fifth day of the month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sonally, I don't see much of a use for this combination b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will work if you decide to use it.  Since we do not see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practical option we only allow two of these thre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command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.9 /Q - Disable ONEADAY messag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/Q option is used to disable the message ONEADAY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time it runs.  This may be desirable if you are using ONEA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batch file from which you don't want any messages sen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This option will only effect ONEADAY's message; it ha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 on any programs listed on the command line.  If any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on the command line sends information to the screen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to do s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A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2 Gray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    ONEADAY V1.0 (A multivitamin for your PC)     Page #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.10 /QE - Disable ONEADAY message and run every tim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simply a combination of the /Q and /E options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use this option it is not necessary to use either the /Q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 options individually.  I combined these options so you would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o use two options to get this combin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.11 /T:XX - Timed confirmation scree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d confirmation screen works the same as the confi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ith the following exceptions.  ONEADAY will try to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ever is on the original command line after XX seconds.  XX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 number between 01-99.  You have XX seconds to press any key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n't want the original command line to be processed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o change the commands that ONEADAY will process you may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key to stop the timer.  If ONEADAY has already been execute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ADAY will end processing when the time is up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XX is not specified, ONEADAY will set the default time for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.  If you want to accept the default time of 30 seconds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necessary to include the : (colon) at the end of the comman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/T:XX command without specifying the time and leaving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lon is demonstrated in the first command in EXAMPLE 2-25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ample also includes a second command.  Both of these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roduce the same resul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</w:t>
      </w:r>
      <w:r>
        <w:rPr/>
        <w:t>EXAMPLE 2-25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</w:t>
      </w:r>
      <w:r>
        <w:rPr/>
        <w:t>ONEADAY /T file1 file2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ONEADAY /T:30 file1 file2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fer to sections "2.2.1 /C - Confirmation," "2.2.1.1 Chang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s from the Confirmation screen," and "2.2.4 /CE - Confir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time" for more information about the confirmation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.12 /TE:XX - Timed confirmation screen (run every time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essentially the same as the /T:XX comman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e exception that when time is up ONEADAY's original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will be processed whether ONEADAY has already been execut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A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2 Gray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    ONEADAY V1.0 (A multivitamin for your PC)     Page #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information about the confirmation screen ref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tions "2.2.1 /C - Confirmation," "2.2.1.1 Changing options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rmation screen," "2.2.4 /CE - Confirm every time," and "2.2.1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:XX - Timed confirmation screen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.13 /TD:XX - Timed confirmation screen (end if time is out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is exactly the opposite of the /TE:XX option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is up ONEADAY will end whether ONEADAY has been executed or no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XX seconds to either execute the original command lin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new options.  To execute the original command line op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any key to stop the timer and then press ENTER to keep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options.  If ONEADAY has already been executed then ONEA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end unless your first option after /TD:XX was the /E option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hange the command line options from the confirmation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information about the confirmation screen ref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tions "2.2.1 /C - Confirmation," "2.2.1.1 Changing options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rmation screen," "2.2.4 /CE - Confirm every time," and "2.2.1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:XX - Timed confirmation screen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A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2 Gray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    ONEADAY V1.0 (A multivitamin for your PC)     Page #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ONEADAY Quick Command Referenc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ONEADAY Quick Command Reference 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        �   �              </w:t>
      </w:r>
      <w:r>
        <w:rPr/>
        <w:t>ONEADAY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   �   �         </w:t>
      </w:r>
      <w:r>
        <w:rPr/>
        <w:t>Copyright (C) 1992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   �   �      </w:t>
      </w:r>
      <w:r>
        <w:rPr/>
        <w:t>Gray Software Development      �   �</w:t>
      </w:r>
    </w:p>
    <w:p>
      <w:pPr>
        <w:pStyle w:val="PreformattedText"/>
        <w:bidi w:val="0"/>
        <w:jc w:val="left"/>
        <w:rPr/>
      </w:pPr>
      <w:r>
        <w:rPr/>
        <w:t xml:space="preserve">              �   �         </w:t>
      </w:r>
      <w:r>
        <w:rPr/>
        <w:t>All Rights Reserved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   �   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</w:t>
      </w:r>
      <w:r>
        <w:rPr/>
        <w:t>Command Syntax: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</w:t>
      </w:r>
      <w:r>
        <w:rPr/>
        <w:t>ONEADAY &lt;options&gt; file(s)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>- File is the name of the file(s) to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</w:t>
      </w:r>
      <w:r>
        <w:rPr/>
        <w:t>run once a day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>- Options are optional.  If you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</w:t>
      </w:r>
      <w:r>
        <w:rPr/>
        <w:t>choose an option, it must be first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</w:t>
      </w:r>
      <w:r>
        <w:rPr/>
        <w:t>on the command line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>- Options include: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</w:t>
      </w:r>
      <w:r>
        <w:rPr/>
        <w:t>/C = Enables confirmation of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</w:t>
      </w:r>
      <w:r>
        <w:rPr/>
        <w:t>command line options.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</w:t>
      </w:r>
      <w:r>
        <w:rPr/>
        <w:t>/CE = Options /C and /E combined.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</w:t>
      </w:r>
      <w:r>
        <w:rPr/>
        <w:t>/Dx:XX = Run on week day specified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</w:t>
      </w:r>
      <w:r>
        <w:rPr/>
        <w:t>by XX (first two letters only),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</w:t>
      </w:r>
      <w:r>
        <w:rPr/>
        <w:t>x is week of the month (1-5).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</w:t>
      </w:r>
      <w:r>
        <w:rPr/>
        <w:t>/E = Execute command line options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</w:t>
      </w:r>
      <w:r>
        <w:rPr/>
        <w:t>every time you run ONEADAY.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</w:t>
      </w:r>
      <w:r>
        <w:rPr/>
        <w:t>/F:filename = specify new check-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</w:t>
      </w:r>
      <w:r>
        <w:rPr/>
        <w:t>date-file; GSD extension is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</w:t>
      </w:r>
      <w:r>
        <w:rPr/>
        <w:t>provided for you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</w:t>
      </w:r>
      <w:r>
        <w:rPr/>
        <w:t>/H = Produces help screen.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</w:t>
      </w:r>
      <w:r>
        <w:rPr/>
        <w:t>/M:XX = Run on day of month speci-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</w:t>
      </w:r>
      <w:r>
        <w:rPr/>
        <w:t>fied by XX (01 through 31)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</w:t>
      </w:r>
      <w:r>
        <w:rPr/>
        <w:t>/Q = Disables ONEADAY message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</w:t>
      </w:r>
      <w:r>
        <w:rPr/>
        <w:t>(quiet mode)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</w:t>
      </w:r>
      <w:r>
        <w:rPr/>
        <w:t>/QE = Combination of /Q and /E.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</w:t>
      </w:r>
      <w:r>
        <w:rPr/>
        <w:t>/T:XX = Timed confirm screen will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</w:t>
      </w:r>
      <w:r>
        <w:rPr/>
        <w:t>run in XX seconds (30 default).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</w:t>
      </w:r>
      <w:r>
        <w:rPr/>
        <w:t>/TD:XX = Timed confirm screen will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</w:t>
      </w:r>
      <w:r>
        <w:rPr/>
        <w:t>end in XX seconds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</w:t>
      </w:r>
      <w:r>
        <w:rPr/>
        <w:t>/TE:XX = Timed confirm screen will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</w:t>
      </w:r>
      <w:r>
        <w:rPr/>
        <w:t>run every time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A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2 Gray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    ONEADAY V1.0 (A multivitamin for your PC)     Page #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3.0 OTHER CONSIDERATIONS 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Using ECHO OFF in batch fil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you know, you may transfer control from one batch fil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other.  If you have turned ECHO off in the first batch file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usually not necessary to turn it off in the second.  If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oose not to turn ECHO off each line of your batch file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all any batch files from ONEADAY they must have EC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ed off unless you want each line of that batch fil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to the screen.  ECHO off will not be transferr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tch file that calls ONEADAY to any batch files call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ADAY.  To learn more about using the ECHO command, please re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DOS User's Refer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Message from GRAY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ADAY is not limited in any way.  The only difference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shareware version and a registered version is that Gr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ftware Development has included an opening message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version.  This message will be displayed on your 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20 seconds (to give you a chance to read it).  You may als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oose to press any key to avoid waiting the 20 seconds.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will only be displayed the first time you use ONEADA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c day.  We do not want to beat you over the head with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register Gray Software will send you a registered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oes not have this shareware message.  If you request i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RDER.DOC file Gray Software Development will call you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 you a code you can use to bypass the shareware message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ew copy reaches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ADAY's message has a place reserved for your name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.  When you register we will send you a cod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allow you to enter your name into ONEADAY so it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whenever ONEADAY ru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option that Gray Software Development is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ONEADAY is a user setup option.  This option will allow you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 all of ONEADAY's options for different tasks in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.  This will allow you to avoid using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s in a batch fil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this update is available Gray Software Development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l it directly to all registered user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A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2 Gray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    ONEADAY V1.0 (A multivitamin for your PC)     Page #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ny ideas that might help ONEADAY to be a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ful and efficient utility please contact Gray Softw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velopment.  Your suggestions will be taken seriously.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any features that you would like to see incorpora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ONEADAY please let us kn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hope ONEADAY will make your daily computing easi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ny problems with ONEADAY please contact GRAY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MENT 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ay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.O. Box 1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ckhorn, KY 41721-01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 you for supporting GRAY SOFTWARE DEVELOP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About the Comment and Suggestion for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next page you will find a form on which you can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comments or suggestions.  Please let me know what you think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include things that you would like to see incorpora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updates of ONEADAY.  Thank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A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2 Gray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</w:t>
      </w:r>
      <w:r>
        <w:rPr/>
        <w:t>Gray Software Development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</w:t>
      </w:r>
      <w:r>
        <w:rPr/>
        <w:t>Comment and suggestion form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NAME:    _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ADDRESS: _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__________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TYPE OF COMPUTER: 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__________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TYPE OF MONITOR:  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__________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COMMENTS: 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__________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__________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__________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__________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__________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__________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__________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__________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__________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SUGGESTIONS: _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__________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__________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__________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__________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__________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__________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__________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__________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