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velopment history of OS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Date     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--------         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 6-15-91        *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7-1-91        *   Modified write decimal to display upto 655,3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larger disk drive free space, wa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65,535,000 (Problem: the machine 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ck up when trying to display a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65,535,000. STATUS: Fi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Fixed erase hilighted so that FILES poi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block at the right place by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oll up and down.(Problem: if you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, then erase the hilighted file, updat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 facility displayed the wro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: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Updates to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7-3-91        *   Added ERASE read only file checking. Al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           user that he/she is about to mark a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5-91           file for Erase and ge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Fixed WC unmarking facility. (Problem: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wed updated file counts in Copy and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files were unmarked. STATUS: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Fixed destination window update for un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for Copy or Move. (Problem:  When un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ile that already exists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destination window update was incorrec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were different sizes. STATUS: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Fixed WC marking facility so i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inues marking after overwrite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swered with "Don't Overwrite". (Problem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C marking a hole slew of files the WC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regared "Don't Overwrite" for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rning response and marked the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: Fix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Added message warnings into OSCARHDI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is incarnation of the OSCAR package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n't got around to coding OSCARHDI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tect if an AUTOEXEC.BAT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ied for OSCAR.  (Problem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EXEC.BAT file has been already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 OSCAR from anywhere and you then select "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ify AUTOEXEC.BAT" OSCARHDI proceed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 statements regardless if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ist. STATUS: In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Updates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7-6-91        *   Fixed Copy and Move modes so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opy or move already exists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s a Read Only file and you wish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with the source file you can.(Problem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ying to overwrite a read only file OSC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overwrite the file and w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ression that it had...until th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appeared and the old file still ex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US: Fix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velopment history of OSCAR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   Date            Remarks</w:t>
      </w:r>
    </w:p>
    <w:p>
      <w:pPr>
        <w:pStyle w:val="PreformattedText"/>
        <w:bidi w:val="0"/>
        <w:jc w:val="left"/>
        <w:rPr/>
      </w:pPr>
      <w:r>
        <w:rPr/>
        <w:t>-------   --------          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3       7-6-91        *   Added Overwrite Read Only file Checking to al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 that the file already exists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 Only and get respon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Fixed Select Source drive facili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Problem: When you selected a new Source Dr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, Move or Erase mode OSCAR refreshed the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ace on the destination, by reading from the di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ther files were marked or not. Also,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borted the drive selection the file mark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re prematurly reset assuming that you were GO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 change your source drive. Thus, not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to Move, Copy or Erase the visibly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. STATUS: Fix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-8-91        *   Added intelligent file marking in cop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 have secondary marks then you remo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mary mark while in copy mode OSCA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arch the file list and mark any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t in the area that was relenquished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moved the primary mar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Major manual revi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Minor revision of the invoice and READ_ME.DOC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04       7-16-91       *  Began inserting EQU statements in sourc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reparation for color imple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Added intelligent file marking in mov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Added wild card marking in view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Added rescan of both Source and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listings on return from DOS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Exec to show possible 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Added Program Information selec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tions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Updates to manual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1.05       7-21-91       *   Fixed Erase window update.  When OSCAR initi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           loads if you enter erase mode after dest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-03-92          selection then try to erase the highligh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date source window showed wrong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tatus: Fix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Fixed Rename bug.  When renaming a fi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stination window on exit the real cursor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orrectly pointing in the source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Status: Fix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Added error checking for DOS v3.0+ when rena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Removed two RRS's, I didn't realize I had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y were pointed out to me, for ASP membe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Removed Initial "Drive Rescan" feature.  I g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red of waiting on the scanning of drive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 am interested in this information I simply h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"Alt-I" when in the drive selec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Manual revisions (ASP member!!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Fixed handling of files with imbedded blan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 Fixed Copy and Move modes so that when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e copied or moved the file(s) retain thi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iginal file dates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SCAR is Copyright (C) 1991 Duane P. Frid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