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General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cketD Plus v3.1 (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Listing, Copy and Fil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ketD (TM) Copyright Jeff Rollason, PocketWare (TM)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pecial Tips and Speeding up Pock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esign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Compatibility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&gt;&gt;&gt;&gt;&gt;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Plus is a shareware product. You may use the softwar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30  days.  If you  continue  to use it after this time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 through PocketW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  Rollason   is  a  member  of  the  Association   of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 (ASP).  ASP  wants  to  make sure 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  works   for  you.  If  you  are  unable   to   resol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 ASP  may be able to  help. The ASP Ombudsman can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 support  for  members'  products. Please write to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 at  545  Grover  Road,  Muskegon, MI  USA  49442-9427,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 The Shareware Princi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distrubuted  as Shareware allows  the user to try ou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rograms before bu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THIS IS THE IDEAL WAY TO BUY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has the benefit of giving users the chance to fully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a product is suitable for their needs without ris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d  financial  outlay. The  software is also CHEAPER!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THIS IS THE IDEAL WAY TO SEL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hareware  Author  does  not  have the  overhead  of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ing   or   distribution  costs,  as  the   produc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promoting.  In consequence Shareware products can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lower price than conventional retai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IS SHAREWARE SOFTWARE ANY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!  The  proof  of  this  is  obvious.  Sharew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inates  many areas of software, such as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, where Shareware has lead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IS IT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!  Much  time and effort  is required to turn  program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shed and documented products. So if you seriously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Shareware product, then 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The Shareware version of Pocket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hareware  version of  D.EXE has a built-in  Registration 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that will appear whenever  the user accesses the full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,  also prompting the user to input a single digit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to acknowledge the banner.  The same banner appears randomly 3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ime  whenever  D.EXE  is  run,  waiting  for any  key  inpu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ing  anyway after 60  seconds (It can therefore run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valuation). MENUD.EXE has a simila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re encouraged to freely  give this version away to other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proviso that it is not altered in any way, is suppl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he files detailed in the README.D file, is not supplied a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nother system and no charge  is made for the program (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an  ASP approved vendor  or comply with the terms  stipul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Pocket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cketD  is  supplied as  is.  The author disclaims 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Pocket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rademarks  are acknowledged.  This and other  related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following name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&amp; PC-DOS are trademarks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BM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 copyrighted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, Windows &amp; MSDOS registered trademarks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T  Written by Teddy Matsu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lite, PKzip, PKARC and PKPAK 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EXE copyrighted by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ARKEY copyrighted by Steve Calwas of 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D   Written by 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TON trademark of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TOOLS copyrighted by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 &amp; LHARC copyrighted by H.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  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 &amp; SEA  copyrighted by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  copyrighted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Qview copyrighted by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 copyrighted by J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 NetWare copyright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registered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&gt;&gt;&gt;&gt;&gt; Special tips and Speeding up Pock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ketD  is intended for use from the command lin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ly  recommended  to use it  with one of the m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 editors  such as CED  or ANARKEY. This will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 to experiment with long command lines without nee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type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 constrains the user to  inputing lines no longer than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 long.  This  is  a  serious constraint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line  or  multiple  templates  or very large 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s.  A  way around  this  constraint is to mak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defined parameters to build long lin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1=[echo Creating $n//md $n//pkunzip $w $n\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2=[?Unpack ZIP file to its own subdir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could be used by  the following line to generate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 line that could not have been entered withi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programs.zip game*.zip util*.zip /- *temp  /a1 /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olution to processing large numbers of file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response"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&lt;list [pkzip -m backup $w]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"list"  is a file  of any size containing the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paths)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 PocketD  (D.EXE)  can  be  slow  to  load and  ru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recommended   that  it  is   run  from  a ram disk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ISK   or RAMDRIVE).  To further improve the  load spe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 also aliase D to D:D (where D: is the ram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Users! --&gt; Look at the compatibilit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&gt;&gt;&gt;&gt;&gt; Design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ketD could have been design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its features could be expanded and made more ex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  For  example the  file viewer could  allow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. D.EXE could make use of expanded memory and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extended memory or  disk when running other program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could be made faster by buffering multipl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these are possible, but if implemented, the tiny 29.6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(registered) D.EXE program would be much bigger, and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active to those who want D.EXE to b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EXE  has  been carefully  designed to provide an 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 of features within a truly tiny program. This has 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its  facilities  have  had  to be closely  integr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  the maximum utility for each code section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 approach  has  been  very successful. D.EX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 replaced  by any  other combination of  tool 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pite  its small size. The program that does come clos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EXE in functionality has less than half the range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over twic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particular  compromise  is  the  design of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.  This traverses  subdirectories by re-invoking  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has the effect of limiting how deep the user can  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 about  9 levels on a  normal machine (or 8 if  ca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D).  It also imposes  limits on the screen refresh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 and the speed of traversing levels. The payof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 very  small  code  size  increase  to  D.EXE,  als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ensation  of  the  useful  and unique ability of  D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 for and collect any group of files and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drives to be browsed within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nal compromise is the single letter option name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 strings  that are  often  hard to read. This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berate  decision to allow the user to combin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options without hitting the 128 byte command limit.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un, most users will also appreciate the reduc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 needed to inpu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PocketD provide the right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it does. PocketD 1.67 was developed from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just a few users. v3.X has been developed from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uch wider base, including reviewers and m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,  and in consequence has been able to grow into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losely satisifies the needs of a much more diver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&gt;&gt;&gt;&gt;&gt; Compatibility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ocketD  works  under  MS-DOS/PC-DOS 3.0 or later,  Window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S/2  and  DESQview.  However,  moving files  between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  under OS/2 v2.0 will not work, because v2.0 has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 prevents inter-drive moves in a DOS window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 all. This may be fixed in v2.1. Users can safely spe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 within a drive by using the /.4 switch to turn off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/m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ocketD  will  work  with  non-standard  display  sizes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2x44.  Note that DOS's ANSI.SYS does not, and may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ent PocketD (and DIR) from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ocketD  can scan any number  of files and directories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ed  to building lists  of about 1,400 names (excep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 /r or /e which can process any number).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includes DL.EXE which can handle 10,000 names (Pocke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generate lists of unlimited length with the line "D /j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ocketD  needs  COMMAND.COM  to  be  available  when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al programs. It is strongly recommended tha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   made    resident    using   a   line   of    the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ELL=C:\COMMAND.COM /p /e:1024  in CONFIG.SYS. Thi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  environment  space,  which  PocketD  can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, color and user-defin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