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QFDEL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a QFILER support progra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 - July 5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User-Supported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 Maintena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ritten by Kenn Fl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amestow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508 Valley For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dison, Wisconsin 537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1 by Jamestow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mestown Software will not be liable for any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t profits, lost savings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s arising out of the use of or inability to use QFI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FILER support programs even if Jamestown Softwa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ised of the possibility of such damages, or for any clai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istration - Site Licenses - Technica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pyrighted shareware program is distributed for pers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vate use only. After a short trial period, you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your copy by sending a registration fee of $2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mestown Software. Upon receipt of registration, a dis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recent version of QFILER, support programs, and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will be mail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, government, educational or corporate us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and license is prohibited. Site licen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ntity discount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convenience of corporate users and others, an invo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ntity price list is included at the end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support is available by mail, phone or throug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-hour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mestow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08 Valley For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dison, Wisconsin 537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ce phone: 608-271-2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: 608-271-3685 (24-hr, 1200-2400 baud,8-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e: #74275,7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FDELDIR is a support program for QFILER, version 3.1M or new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FDELDIR may also be used as a stand-alone program. If you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FDELDIR with no command-line parameters, you will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FDELDIR - "Delete Directory" utility for QFIL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right 1991 by Jamestow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FDELDIR will delete a directory, including all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.  All files means ALL files, including read-on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dden and system!  NOTE: the root directory may not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 QFDELDIR  &lt;full directory 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QFDELDIR  C:\J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identify a directory to be deleted when you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FDELDIR, you will be shown the number of files, sub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ytes contained within the identified directory. If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-only, hidden and system files (or subdirectories),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will be report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above information is displayed, you must confirm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LY want to delete the directory by entering "YES"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  If you respond with anything other than "YES" (tha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ree characters Y,E,S), the directory will b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QFDELDIR may be run as a stand-alone utility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ily intended to be an integrated part of QFILER,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M or newer. Because QFILER is designed for all users, no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vanced, QFDELDIR has more user interaction than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delete directory" utilities.  After all, deleting an enti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(subdirectories included), is a serious deci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