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XT2B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TAX TXT2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XT2BAT.EXE to make this document a batch file and the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ype TXT2BAT at the command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input filename, enter TXT2B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output filename, enter T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enter TXT &amp; the new batch file you just made will b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losed is  TEST.DOC  for testing and inform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is about IO directional commands in a text file that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tch file, makes files.  (This has been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a text file and changes it to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choose.  The purpose of this is to have a document that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20 lines of text to the screen at a time, then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It does about the same as using the command  TYPE FILENAME | MO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le can be printed to the screen with the pres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 ( should you name the batch file an asci character such as Z.BAT 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 batchfile. ( Help files for errorlevel menu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for share ware programs, o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called by autoexec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 ( helps simplify text present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. ( works on boxed menus for errorlevel batch fil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list.com &amp; has been known to take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files made my some word processors. ( WP and su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it for making the directions part of program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to .EXE files with bat2exe type programs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ocumentation can not be altered.  Example:  TXT2B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W.BAT , use bat2exe to make NEW.EXE and then compres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compressor.  If the text file you started with wa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.EXE file is smaller, and un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be used for documentation of programs, instead of zi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 program with your program to display you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HELP.BAT with TXT2BAT.EXE and all one has to do to get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(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TAX TXT2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have a text file prepared t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tch file.  Type  TXT2BAT and press 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text file and press enter.  If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xist you will be prompted.  Then enter the name &amp;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batch file you want to make , and the program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 Don't enter an output file name that exists if you can help i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work type and enter the name of the batch file you just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ype it to screen.  Put TXT2BAT.EXE in a directory that is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 in any directory you are in.  ( The DOS directory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in a path described in your 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 or requests for certain types of upgrades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m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guilty, grateful, or use this program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 the sum of $5.00 American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stamped self addressed envelope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ill send you a print out of the source file in MS-Q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ther useful programs sitting on the shelf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 who wants them.  Some are listed below. 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, an IBM 3.5" or 5" disk with a stamped sel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that the disk will fit in and I will se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E      gets INPUT from a batch file and sends it to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to process, effectively having string inpu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C.EXE    Case sensitive errorlevel input program that plac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sired location on screen in what ever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S.EXE       Cursor POSition, and echo message in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EXE         Error Level returns errorlevel to batch fil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ssage placed on screen. ( over 60 input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EXE      PAINTs a square, rectangle, or entire screen in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.EXE       PUT Cursor puts the cursor on the screen in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EXE     SCROLLs a described area up one line when called from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EXE        puts a double lined BOX on the screen in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.EXE       puts a Single lined BOX on the screen in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.EXE      TYPEs a file to the screen in desired color, 20 lines &amp;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T.EXE    MAKEs a fill in the blanks menu BATch file tha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mmands with a push of a key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programs to basically emulate .ex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batch file, effectively creating an easily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program for your computer.  Possibly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es which use the same programs continually.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itches in programs such as pkzip.exe from a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RN       makes ANSI SCReeNs from makebat.exe menu's for makeb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BAT         File Finder BATch file that uses the  .exe fun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files on hard drive c: .  shows the wa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used and finds files fast even if you only know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ON.EXE     CHecKs for a color MONitor and returns errorlevel to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.EXE       uses command line input possibly from a batch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file "to" a BATch file. prints no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.EXE    takes a text file and changes it TO all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.EXE    takes a text file and changes it 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B.EXE      uses dirb.bat to make a zz.bat which is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 /B file listing and sends 9 file names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atch file.  uses are;  if you wanted to mak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uld delete all the backup files on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quickfli.exe show all the fli's you hav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t a time.  so DIRBB.EXE makes zz.bat that calls z 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bat can do what you want to with the file names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, copy, type, command line input to a program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.  I found myself making such batch files 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rrant the existence of DIRBB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; programs get updated and or replaced weekly so the list abo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actly what you receive. Some of the programs you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use for them, and others you may have been look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find.  MAKEBAT.EXE &amp; FINDFILE are quite useful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ive batch files more capabilities. I hope to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C functions that a batch file can call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make programing of .EXE functions available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XT2BAT.EXE works as well for you as it 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teve Elli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14 Washingto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etchikan, Alaska 99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9-9-9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