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vin C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645 Stam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stal, NY 13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07)729-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uary 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times have you created a directory to copy som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have forgotten to change to that directory before doing so.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!! Have you ever created a directory and not intended to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mmediately...neither hav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 is what DOS's MD (Make Directory) should have bee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with XD, you automatically are placed in tha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no matter where you've created it...exen on another drive fiv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Just use XD instead of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