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enDoor - Calendar of Event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2, Co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Z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ldoor.exe - Calen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al.* - calendar display file and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tems.* - calendar items file and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ontrol.dat -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emo.* - calendar it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users.* -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sampl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You may want to use this for testing instead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.SYS if you can't get CalenDoor to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not needed for local logon. Make sure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, baud, and any other settings to thos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Who can use Cale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your callers DO NOT REQUIRE FULL ANSI cap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oor. The first time anyone uses the do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a series of questions which determin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ies of the terminal emulation they are using. 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really needs is to interpret ANSI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properly. We have successfully logged 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ient 512k Macintosh using MacTerm. It wasn't pret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orked. If necessary, the CalenDoor will transl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ine draw characters, so you may want to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ansi callers take a crack at the door too. Monochr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till change their colors, though they'll on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 of normal, reverse video, blink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stalling Cale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Wherever you choose to install CalenDoor,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make that directory the current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un the program. CalenDoor will only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for its own data files and for your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.sys and all CalenDoor program and data fil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irectory. If you install Calen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direct (i.e. CalenDoor won't go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s, and at present you can't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you will need a FILES=nn statement in your config.sy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n is at least 25 for every copy of CalenDo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on that machine. You should set this numbe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er than you need to prevent a "too many files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message. The memory penalty for the FILES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quit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you will need a minimum of about 450k free to run Calen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ans your BBS program will almost certai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gistering Cale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see Registering under the Sysop menu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limitations of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can't generat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can't schedule repea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can't schedule anything more than two weeks in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new items - newcal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bulletins with any items added by the user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d when the user leaves the door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. The files are NEWCAL.ANS and NEWCAL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today's/tomorrow/s items - todaycal, tmrw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f the program is registered, you can generate a bulle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day's events (the program will work from the system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running the command CALDOOR /TODAYBULL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the dos prompt when it has generated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want to do this as part of your system'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ghtly maintenance. To generate a bulletin of tomor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s, use the command CALDOOR /TOMORROWBULL. Cale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mess with the serial port at all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, so you can run it while you are on-l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's what blows your hair back. The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d are TODAYCAL.ASC/ANS and TMRWCAL.ASC/ANS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fancy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running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use the command CALDOOR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CalenDoor_Sysop is the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you have full add/delete access, no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local mode ke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when editing the main text for an item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end, ctrl-home to delete the remaining part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, respectively. These keys do not work i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the calend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functions the same in local mode a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use the (T)oday command to return from wherever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endar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press Enter to see/add items for a give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dding/changing/dele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users can only change or delete their ow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times are entered in 24 hour format (this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in a lat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(V)iew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The instruction (F)orward or the instruction (B)ackw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 at the bottom of the window if the item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each user has his/her own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the screen which shows sample color settings is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/is used in other door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verif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lthough it's unlikely you'll need to do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y that the data in the items fil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ed in the calendar screen. A holdove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ging, this could be required if you had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ed by power failure or other ev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endar file could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purg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enter the date you want to purge the file up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endar is automatically verified afte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Pay your registration fee to Cove Communications,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act name of your BBS as you want i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-screen. We will give you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ign on in local mode (CALDOOR /LOCAL) and press Alt-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endar screen for the sysop menu. Choose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ollow the instructions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events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use for regular items - schedule either weekly 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s by entering the data and specifying a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after the events have been schedul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/change/delete these items the same wa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