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ensor.exe     v1.00           01-09-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or finds vulgar and offensive words in WildCat 3.0 &amp;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atabases and creates a report listing the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, author, subject and the problem words.  Cens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onfigured to remove the offensive words,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offensive text in place.  When a message is edited,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line will be added to the message informing read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language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NING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f you have private/adult conferences that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canned, make sure you de-select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menu.  The first time you run Censor,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ru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If you serve as an echomail hub you should (must)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val/instructions/guidelines from your network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sing this program to edit network messages.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's rules on profanity and hub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or searches the message text for offensive words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one, the vulgar word and the word immediatel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ulgar word are removed from the message.  In its pla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(** **) is added to show where text was remo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word is removed to minimize the effect of contex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ost readers would understand w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 You are a muther **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meant to say.  Using Censor, the same line w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 You are a **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or maintains a list of high message numbers for each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new messages will be searched for offensive langu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is added to each edited message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bscenity removed by (BBS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BBS Name from Makewild is inserted into th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ttempt to make the censoring BBS accountabl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o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subject lines will be reported to the log fil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is a tricky language -- there are many words that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meaning or use.  When in doubt, I chose no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-use words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or will detect and remove the following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hol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wjob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shi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n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khea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ck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ddam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t (ty)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means that any word starting with the offens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leted.  "Shit" is a special case: it is an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but other words ("Shitaki" mushrooms) also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etters.  For now, only shit, shity, shitty and sh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.  As the need arises, additional words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s were not added to the Censor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k         (Rich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ck         (Roo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          (Don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ch        (D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sy        (Cat,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-C will signal Censor to stop processing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opportunity, save competed work, and clos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or can be run from any directory and look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nd the required WildCat files in the path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main WildCat directory is in the path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s running Cen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or us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WILD.DAT        Found using the WCHOME variab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directory, o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DESC.DAT        In the same directory as MAKEWILD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INFO.DAT        Path is defined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SOR.CFG          Either found in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 or will be created by Censor'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SOR.LOG          If found in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, all log entries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file.  If not found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log file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Censor is used, it will run the configu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config file.  The config file allows you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sor program to meet your needs.  Config fi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ettings:    Not everyone or every network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sitivity to offensive languag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able or disable each offensive 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:        You can enable the public access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reporting or editing and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vate/adult conferences.  You can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change the last-scanned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single-line version of WildCat, Cens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while the BBS is up, or when any other utility is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Censor while the BBS is online, you must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line WildCat version and have either DOS share o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Makewild program.  In addition, if the auto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selected in MAKEWILD,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ODEID must be set to a valid number between 1 and 2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3 or whichever node ID you wish to use.  This node I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uplicated.  No other BBS node or program using this nod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unning while Censor is accessing the messa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HOM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required, you may specify your main WildC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CHOME environment variable.  While this will no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ticeable time, it may serve to avoid confusion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ore than one copy of MAKEWILD.DAT or CONFDESC.DA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e following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HOME=C: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or writes to a log file which records information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message.  The log file name is CENSO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g file is not found in the current directory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a new log file will be created in the current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 file is found, Censor will add log information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optional command line parameter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    Runs the setup program to create and/or modify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:    Resets the config file high message number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:     Sets the config file high message numbers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high message number.  This is useful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r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sor is distributed as shareware.  Shareware softwar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before you buy, thus you never need to pay for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does not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Censor for 30 days at no charge, allowing you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Censor meets your needs.  If you keep using Cens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, you must register the software by sen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and paying the registration fee of $20 (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the purchaser to use Censor on 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 BBS system is defined as either a sing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a network system where multiple computer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rect cable to the same network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after you register Censor, your satisfaction is guarant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ithin 30 days after registering Censor, you decide that you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wish to use the program, simply write a letter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a refund and your registration fee will be ref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can be reached via the WildNet and MSInet mail network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essages to Jim Metz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and requests for additional inform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Metz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PI Box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Institut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cester, MA 01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508) 799-7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(508) 754-6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ildNet Sysops have agreed to post DupMsg,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s and Censor in their original ARJ archive wit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.  Thanks go to these Sysops and the many oth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chive may be downloaded from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wok Village        --  Worcester, MA         --  (508) 754-6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 HQ BBS           --  Bakersfield, CA       --  (805) 395-0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's BBS            --  San Francisco, CA     --  (415) 756-5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BBS             --  Overland Park, KS     --  (913) 642-0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o BBS             --  Hesperia, CA          --  (619) 949-4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Forum      --  Oslo, Norway          --  +47-2-295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's PC             --  Chapeau, Quebec       --  (819) 689-5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Msg, the Enhanced UTIs and Censor may be F'Req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BBS           --  Compucom, V.32     --  (1:280/3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names are 'DUPMSG', 'UTI' and "CENS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uthorized to distribute Censor provided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documentation, and registration form are includ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unmodified state.  No fee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Censor without the express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software distributed through bulletin boards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from one user to another does not carry a warranty,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uthor does not have control over the produ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be modified either intentionally or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author's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this, Censor carries either no warranty or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depending on the distribu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lies only when the program is receiv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n diskette, or when it is receiv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rchive, complete with a valid Security Envelope. 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Envelope must read "ARJ archive created by Jame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zler R#0301".  The user must keep the diskette o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rchive as proof of 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covered:  The Censor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antially as described in this document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program may contain minor bugs or erro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ed to be free of major defects for a period of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s.  Diskettes received from the author are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ree or defects for a period of six months from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not covered:  The author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 and/or consequential damages, including inju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, interruption of service, loss of busines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cipated profits, or other consequential damag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from use, malfunction or failure of the Censo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rom errors or omissions in the documentation.  Som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allow the exclusion or limitation of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, so the above limitat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ttempt to modify the Censor program will 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 problem:  Within 60 days of notificatio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defect exists, the author, at his discre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fix the program and forward the replacement at n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egistered user, or will refund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get service:  Send a written letter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ailing the type of problem and symptoms experien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your name, address, voice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 and any additional inform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 may be useful, such as any TSRs and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y contact you by voice or written lette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to help in tracking down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 not receive the Censor program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, or in its original ARJ archive with a genuin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(see above), then there is a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/or documentation has been modified, o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not the author's work.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, express or implied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fitness and/or merchantability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received from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will not be liable for any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, special or consequential arising from a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to operate in the manner desir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will not be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which may be caused directly or indirectly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new software, always backup any and all importa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1993 by James W. Metzler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