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OK v1.0  April 2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Lost Software Developmen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am will read your Door.Sys and compaire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ference numbers you wish to have access to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ally know the answer to this.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s desire the ability to restrict access to specific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user's conference access. The request made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dult Only doors, but could be used to not allow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operate in an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DoorOK.Exe somewher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mmand lin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OK &lt;conf&gt; &lt;conf&gt; &lt;conf&gt; &lt;conf&gt; &lt;conf&gt; &lt;con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f&gt; - Conference number used by WC for approved doo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ut as many conf numbers on the command line but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a space. The order of the conf numbers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OK 9 22 122 191 999 93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If the current conference is not defin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the door 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ollowing errorlevel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  - Door OK to run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  - Door Access denied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2  - Door.sy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OK is distributed as freeware, in other words knock youself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 I will attempt to answer any questions to assist i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contacted in Wildnet(tm), Fidonet - Wildcat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2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ee Mission, KS 66282-2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913-642-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address 1:280/319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VOICE call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oftware distributed through bulletin boards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from one user to another does not carry a warranty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uthor does not have control over the produ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modified either intentionally o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uthor'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incidental and/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injury to property, interruption of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business and/or anticipated profits, or othe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may result from use, malfunction or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list program, or from errors or omissions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 limitation of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warranties of fitness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new software, always backup any and all 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Lost Software Development,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