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tility Name: Drop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: To extract the most USEFUL info from a door.sys file(especi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dcat!BBS 3.02 and above) dropfile for use in Batch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s that except commandline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s: Simple. Copy door.sys to the bbs root directory(where droplist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hould be!) and execute! It will generate a file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orspec.bat. Call this from you doorX.run or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program will kick out a screen which is simila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oorspec.bat so you can see what hap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ps: Assume your program accepts the users NAME on the commandlin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uld run Droplist then your doorx.run/bat file using the %Alias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variab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orx.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wc30\doors\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program.cfg %Handle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would create the commandline of program program.cfg follow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users alia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s create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handle%     =  Users Handle/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baud%       =  Connect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port%       =  Com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username%   =  User's ful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node%       = 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homephon%   =  Home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seclevel%   =  Number of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%minleft%    =  Minutes left onlin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grmode%     =  Whether or not remote is using ansi/color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bdate%      =  Birth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errcorr%    =  Whether remote has error correction or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SIDE, I HAVE INCLUDED A BATCH FILE CALLED CLEAR.BAT. This file i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called after the door is done. This will free up all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 used by this program. You might wish to add/ edit your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llow more environment space by 256 just to make sure you hav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 space to execut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 wrote this for use on my bbs for a few doors that didn't read to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dropfile formats, BUT accepted commandline opti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this file helps you in ANY way, please consider send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nation to the author of ANY size. While you're at it, if you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'll email you a key on MSIHQ BBS for my other utility, Wildcat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ly at version 4.4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ott Labrec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540 W. Ball Road suite #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aheim, CA 9280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