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-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C, Version 1.0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C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DROP-C, Tinker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Tinker Softwa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C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C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ROP-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DROP-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DRO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ROP-C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ROP-C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ROP-C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DROP-C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ROP-C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DROP-C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