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O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DROP-C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DROP-C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DROP-C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DROP-C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DROP-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ROP-C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DROP-C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DROP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C - Makes USER.BBS for WC! BBS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C will create a "USERxxx.BB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drop carrier to exi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ll again they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m to exit the BB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C will work with multi lines,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messag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, safe, FAST operation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Rx.BBS to callers that drop carrier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USERx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DROP-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