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-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Edward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ROP-C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DROP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-C will create a "USERxxx.BBS" to callers that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BBS. When they call again they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them to exit the BBS properly. DROP-C will work with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also you can create your OWN message to se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set-up, safe, F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DROP-C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DROP-C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DROP-C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DROP-C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program is not "crippled" in anyway,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 "Unregistered" status message on the "Userxxx.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shown as being registered. When a new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you can download a registered cop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DROP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imple, extract "DROP-C.EXE" into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at is the same one that has your ACTIVITY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"POSTCALL.RUN" file in EACH NODE work area off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..C:\WC30\WCWORK\NODE1 (Node2,Node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have a "Postcall.Run" file simply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-C x (where x = node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one already simply create it as abov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des work area. My "Postcall.Run"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-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"CAT.BAT" file add the lin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WC30\WCWORK\NODE1 Postcall.Run C:\WC30\WCWORK\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ave SET WCNODEID=x in your CAT.BAT then this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WC30\WCWORK\NODE%WCNODEID%\POSTCALL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f these lines will cause the "POSTCALL" fi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"Postcall.Run" file is executed, DROP-C takes off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AST program, as it reads the Activity.xxx file backwar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aller did drop carrier it will create a "USERxxx.BBS" fi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= the callers number on your BBS. DROP-C will writ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tivity.xxx log showing you that a message was cre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 The next time the caller calls in they are met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 has been received Wildcat will delete that message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your Activity.xxx log indicating it 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-C will also accept YOUR OWN message. If you wish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ized message create it as "DROP-C.MSG"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Home directory. IF DROP-C finds this "DROP-C.MSG" file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ride the had coded message and use your "DROP-C.MS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ny of the @CODES@ within your message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properly. One thing though, if you use your own messag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@PAUSE@ at the end, as DROP-C will automatically tack on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@PAUSE@ alread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lete a caller or make any changes to your callers data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delete ALL of the "USERxxx.BBS" files from your WC30\DIS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If you don't when Wildcat assigns a new caller a number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message intended for the old caller who had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de 1 assumption ( and I hope it does not come back and bite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ssuming that you keep all of your display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DISP off of your WILDCAT home directory. This i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"HELLOx.BBS" etc type of files and is where DROP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ut your "USERxxx.BB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"fast logon" enabled on your BBS, the call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essage created by DROP-C. Sorry, that is the way Wild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. Future enhancements will be the creation directl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INKER SOFTWARE BBS  Boardwalk BBS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(206) 941-3124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1200 - 9600 Bauds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eb. 17, 1993 a second line will be installed into the TINK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connecting with the number abov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854-96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ly want to express my gratitude to my Beta tester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engelly - Sysop                   Todd Haf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1 Wildcat Plaza BBS                   The Shopper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720-4187                          (206) 852-0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UYS!!!! You really made me work for this o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DROP-C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