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res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YY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Charles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, Pikinu's Pomeranian Parad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2-895-8866,  USR-DS v-dot-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a day, supporting 3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fee, no ratio, no hassl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is door is available on Pikinu's Pomeranian Paradis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PYY, in the PYY-Door Support Conference.  Please leav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, or any other PYY-Door, in this conferenc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an always be download from PYY using EXDL from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enu by selecting [X] at either menu.  There is al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PYY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DownLoad, EXDL, is to allow the SysOp to post from 1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files for fast location and d/l.  These file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uthors programs, utilities, or other program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to your callers.  Of course, access to any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ully and totally restricted by security level,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door, or by menu selection if EXDL is put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.  Adult oriented boards will find it of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DownLoad also includes EXpress Menu, for allowing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up to 15 different lists/categories o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re security level protected the same as running EXD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configuration.  The menus may be configured in 5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5 lis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DL may be configured to work in a stand-alone configuration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WCNODEID and WCPORTID environment variables are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the DSZ batch files to operate properly.  Thes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in your CAT.BAT or AUTOEXEC.BAT file.  Set the in your CA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CPORT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'1' to suit your particular system setup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ore that one node, then set the WCNODEID and WCPORTID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 use to start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, you need to inclu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SZLOG=C:\WC30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in your AUTOEXEC.BAT.  If you are using EXDL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system, the DSZ.LOG only needs to be set once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NODEID and WCPORTID need to be set for EACH node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ing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EXD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Op definable file download lists.  The files may b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irectories and the program will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ller is shown the file name, date and time of the fil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and approximate d/l time at the callers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 to 72 character description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cess to the file list(s) can be restricted by Security Leve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pen to any caller that can access the Menu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ards that require download and return of an application fil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caller to d/l the application file before being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grade to a temp level.  If the file is properly down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utomatically upgrade the caller to the SecL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ysOp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rogram uses DSZ for transfers, so XModem, XModem-CRC, Y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-G, and ZModem/MobyTurbo are available to the calle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use Y-Modem-g, the DSZ must be registered!  GSZ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for DSZ, just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lletins and SysOp logs written.  These are SysOp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from cluttering up the ACTIVITY.nnn log, 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do with a TON of useless entries, NOTHING is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ITY.nnn log.  If there is some REAL need for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to be written to the ACTIVITY log, someone let me know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it an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y configurable by the SysOp for multiple lists i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/areas.  All that is necessary is a change in the EXD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One EXDL.EXE is all that is needed to run multipl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ity level restricted by SysOp setup.  Allows for many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access by whatever level the SysOp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 further features are requested for inclusion in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available by just d/ling the latest version, a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receives a key that will enable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should be present to serve as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MENU.EXE - Menu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.EXE     - EXpress DownLoad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MENU.CFG - Menu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.CFG     - stand-alone EXDL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B.CFG     - Menu A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YDOOR.CFG  - Menu B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R.CFG  - Menu C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B.HLP     - initial display when this file list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MENU.HLP - display when / is selected fro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YDOOR.HLP  - initial display when this file list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R.HLP  - initial display when this file list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B.LST     - file listing and descriptions for this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MENU.LST - file with lists of other file list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YDOOR.LST  - file listing and descriptions for this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R.LST  - file listing and descriptions for this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1.XDL - initial display when EXDL is started. rename in 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1.XDL    - help within EXD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2.XDL    - help within EXD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X.BAT    - sample door or hook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.DOC     -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S.SAM  - sample confi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FRM - registration form for EX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should be included in the EXDLnnnn.ZIP fi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.  The ZIP file should have an Authentication 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:  RCW001  Pikinu Yap-Y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and file-list files must be edited for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opy all the files contained in the EXDLnnnn.ZIP fil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your choice, although I recommend a separat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 list.  This will allow for complete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DL.EXE and EXDLMENU.EXE can be placed in any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, print the EXDL.CFG and the EXDLMENU.CFG file samples to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 setting up your system.  In fact, it would be best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ire document, but the .CFG files are crucial to having i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right the firs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the EXDL.CFG file in your editor.  You will need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paths and names to suit your system.  There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s at the end of the EXDL.CFG and EXDLMENU.CFG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ay remain for reference as they are not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THINK about what files you want displayed by the progra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at order.  The list of files for EXDL will be in a file na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EXDL.LST.  The structure of that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dir1\sub1\little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very little for you! And it is on Drive G: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30\help\user\userhelp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ood tutorial on the functions of the Wildcat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 from the above, the first line is the FULL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, and name of the file.  The second line is the descrip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limited to 72 characters, and will be truncat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han that.  The list can be made as long as you wan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limit that will be determined by each set of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un lists of more than 200 files, over 400 lines, in on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y BBS.  Continue listing the files for display altern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nd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hat you do not leave any blank lines at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as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help screens available that are SysOp configu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to these whatever you want but do not exceed 20 lin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se screens are named in the .CFG file for each confi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UST exist, even if they don't say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DLMENU.LST is basically the same format excep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can be a MAXIMUM of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b.cfg                         the list of files an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db files.                    the MENU display choic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ydoor.cfg                      the list of files an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Y-DOOR files.                  the MENU display choic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r.cfg                      the list of files an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r files for New Callers!   the MENU display choic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DL.CFG file directs all the features of EXDL.  It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your USERINFO.DAT and DOOR.SYS files.  It also contain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name, first and last name, and registration info. 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s of this file are missing, the program will not run. 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d SAMPLES.CFG file for application examples.  A s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DL.CFG file is shown below with an explanation of each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file  SAMPLES.CFG  for examples of ways to configure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.CFG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30\WCWORK\NODE%WCNODEID%\USERINFO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kinu's Pomeranian Paradi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exdl\flist1.x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exdl\flist1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exdl\download.x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30\bull\bull4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30\bull\bull4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=WC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=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=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=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=[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=[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GFile=c:\wc30\bull\bull5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GANSI=c:\wc30\bull\bull5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=12-19-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=18: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=c:\wc30\DSZ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=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EV=[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ST=c:\exdl\chklevel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MSG=Improper security level. Access deni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ILE=c:\EXDL\EXDLMENU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LOG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PATH=C:\WC30\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NAME=EXDB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s below may be left in this file for reference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ad by the EXDL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ath to Wildcat userinfo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BS name (50 characte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ysOp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ysOp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ogram serial number       (unregistered version = no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rogram registration number (unregistered version = no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ath\name to list of files/descriptions for d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Path\name to help file for this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Path\name to SysOp history file - NONE if file not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Path\name to ascii bulletin - NONE if bull not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Path\name to ANSI  bulletin - NONE if bull not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SysOp Security Level - this MUST be correct for 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Record D/L's to caller account? Y/N - default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Record KBytes to caller account? Y/N - default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Count SysOp d/ls Y = USERINFO.DAT updated, N = no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  CL=[] or CL=NEWUSER  If CL= is set to [] no action is tak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f the caller should be upgraded to SL= (line 16).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to Security Level that the caller should be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he caller to be automatically upgraded to the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specified in line 16.  If the caller has the SecLe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line 15 *AND* some SecLev OTHER THAN []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line 16, the caller will be upgraded to the SecLe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line 16 *IF* the caller successfully d/ls AN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in the list specified in line 7.  To make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successfully, only one file, for example THISBBS.AP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file list specified in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.  SL=[] Security level to upgrade caller to AFTER successful d/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ied file.  [] will not change the sec l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  UGFile= is the name of the file that you want the info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 that have be upgraded to be placed in.  This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dded to ONLY if lines 15 and 16 call for upgrade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.  Put the word NONE here if this option is not us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SCI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.  UGANSI= is the ANSI version of the file that you want the inf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allers that have be upgraded to be placed in. 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dded to ONLY if lines 15 and 16 call for upgrad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ade.  Put the word NONE here if this option is not u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.  Change Date. N = no change, or put DATE you want the Bullet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to.  I normally change the date of a new bulletin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in 1984 to keep my callers from having to see the bu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y log on.  This is strictly a matter of prefer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.  Change Time. N = no change, or put TIME you want the Bullet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.  Path to your DSZ.LOG.  This file MUST exist for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aller d/l info correctly in the bulletins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o put a SET DSZLOG=C:\WC30\DSZ.LOG command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or whatever batch file starts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.  This is for use to allow for DSZ Y-Modem-G downloads.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copies of DSZ will allow Y-Modem-G to be use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not set to DSZ=REG the Y-Modem-G pick on the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.  CHKLEV=YES - If CHKLEV is set to YES the program will 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pecified in CHKLST to see if the caller should be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files.  Set to anything other than YES to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llers access to the files accessible in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.  CHKLST= the FULL PATH and NAME.EXT of the list of access lev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llowed access to th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.  CHKMSG= is the message you want displayed to the calle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is denied.  The actual text can be NO MORE THAN 7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s anything after tha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.  MENU=YES - Set to YES indicates that a list for files for EXD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displayed.  Up to 15 separate file list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this option is not wanted/needed, set to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.  MFILE=D:\EXDL\EXDLMENU.LST is the list that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file lists.  This list is the sam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other lists of file names with the exception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of each list has to be the drive\path\file.cf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list desired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.  ACTLOG=YES or ACTLOG=[].  If ACTLOG=YES, an entry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to ACTIVITY.nnn file for the node that the door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under.  If the CHKLEV=YES is in effect, the entr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that the caller entered the door, and will show "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ied!" if the caller did not have the proper SecLev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.  Set ACTLOG=[] if you do not want logging of 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.  ACTPATH=C:\WC30\ACTIVITY is the drive\path\name of the a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.  DO NOT put .001 or any other extention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001, 002, etc, depending on the node that the door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.  DOORNAME=Name Of Door  If ACTLOG=YES then the program will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g entry to ACTPATH log with the name of the door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of entry, and if access was denied because of in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EXDL.CFG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2 through 6 should be exactly as the EXDL.REG file you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was registered.  If the program is un-regis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ut the board name on line 2, your first and last name o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and 4, and the word UNREG on lines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a "subscript out of range error...." type of messag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the program, it is a good indication that one of th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r programs in a line of the .CFG file is not correct. 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path, and program name carefully to assure that all lin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MENU.CFG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30\WCWORK\NODE%WCNODEID%\USERINFO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kinu's Pomeranian Paradi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exdl\exdlmenu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exdl\history.x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30\bull\bull3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30\bull\bull3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=WC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=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s below may be left in this file for reference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ad by the EXDL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ath to Wildcat userinfo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BS name (50 characters m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ysOp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ysOp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ogram serial number       (unregistered version = no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rogram registration number (unregistered version = no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ath\name to list of files/descriptions for d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Path\name to SysOp history file - NONE if file not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Path\name to ASCII bulletin - NONE if bull not 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Path\name to ANSI  bulletin - NONE if bull not 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SysOp Security Level - this MUST be correct for proper oper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Number of list to be displayed.  Set this to 5, 10 or 15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LMENU program will display a menu screen with spa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even if that many lists are not us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only want 3 lists displayed, set LISTS=5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ke 11 lists available, set LISTS=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EXDLMENU.CFG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x.BAT for using EXDL as a stand-alo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or batch file should call EXD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DOORn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this is a sample door bat file for running EXpress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name the file to DOORn.BAT where 'n' is the number of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or FILEn.BAT if a hook off the File Menu, or MAINn.BA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Running EXpress D/L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changing to drive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changing to \EX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ex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starting EXDL EXD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 exd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Clear of EXDL.  Returning to board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your drive and paths to suit your system.  Just b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ll the program as  EXDL EXDL.CFG  or it ain't gonna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x.BAT for using EXDLMENU as the file selection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or batch file should call EXDL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DOORn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this is a sample door bat file for running EXpress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name the file to DOORn.BAT where 'n' is the number of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or FILEn.BAT if a hook off the File Menu, or MAINn.BA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Running EXMENU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changing to drive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changing to \EX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ex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starting EXDLMENU EXDLMENU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menu exdlmenu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Clear of EXDLMENU.  Returning to board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your drive and paths to suit your system.  Just b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ll the program as EXDLMENU EXDLMENU.CFG or it ain't gonna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un the door local for testing, write a LOCAL.B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LOCAL.CFG file.  Also, put a copy of your DOOR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INFO.DAT in a directory that can be accessed by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hange line 1 of the LOCAL.CFG to reflect the path to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In the USERINFO.DAT be sure to change your logon typ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S TAYL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5 12/01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5 12/01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DIMW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663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:24 12/01/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ll you have to do is enter LOCAL and the door will run and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est it.  It will do everything EXCEPT actually call DSZ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/l but will write to the bulletins, display exactly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se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for EXpress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have a new caller list of files that are all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or d/l.  This might include PKZIP, QEdit, OLX-TD, PKZIP, SHE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other files that you feel are good starter programs fo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program author, it could be used as it is on PYY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for fast access to the latest updates.  The date and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s is displayed, and the callers can see very quick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re later than what they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siness might make use of EXDLMENU to make several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accessible by security level, to get files ou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at only one .EXE is necessary in the path, and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is a different directory with a different EXDL.CFG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th the list of files available for that door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y the access and security setups that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 is also capable of upgrading new callers if they downlo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ile.  If you setup a menu with only a menu hook fo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to use EXDL, and Goodbye and Comment command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the new caller to download the file for immediate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uld be an application for board membership, 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llers age, etc.  This function will insure that the calle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get the app file.  If you set the callers expire date for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from first logon, that gives them plenty of time to get the 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nd be upgraded, or they will revert to a new-call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comments, requests for changes or enhancemen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aints about EXDL, please let me hear from you.  The only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Y software better is user feedback.  If I don't know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I can't fix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es Taylor (the author) and Pikinu's Pomeranian Paradise! (PY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by disclaims all warranties relating to this product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and PYY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, indirect or similar damages due to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or any other reason, even if Charles Taylor, PYY,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agent for Charles Taylor or PYY has been advis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  In no event shall the liability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form and/or extent of the claim.  The user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DownLoad, EXDL, is NOT in the "Public Domain".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pyrighted by Charles Taylor, and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 is a Shareware product.  It is made available to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ing public for evaluation.  All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DL on their Bulletin Board Systems, or other computer system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.  It is considered that a reasonable time period i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rty, 30, days.  This is a fair and equitable time peri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to determine it's usefulness.  If the user deci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the author, the program should be remo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ulletin Board System and/or personal computers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 or personal computer system, regist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-registered version of EXDL will only allow for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Modem transfers and will not allow for using the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function.  EXDLMENU will only allow the use of on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, all functions of the programs are fully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help support the Shareware concept with your regist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EXDL by sending the enclosed REGISTER.XDL for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form below, along with a check or money order, in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cy ONLY, in the amount of $25.00 to Charles Tayl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es 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1 Ambridg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uisville, KY, 40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DownLoa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above name exactly as you want it to appea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n the door.  TWO names please, or I will add 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name! &lt;grin....&gt;  This must be your real n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___________  State: ______   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B:  __-__-__  for pre-registration on PYY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BBS Name EXACTLY as you want it to appear in EXDL pr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and punctuation are 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: __________________________________  Modem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ssword below for pre-registration on PYY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 on PYY Support board: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Version _____________________________ (S, M,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requests for additions/modifications to EX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DownLoad v1.10 ......................................$ 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s in US Funds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 to:               Support board/upd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                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es Taylor                      Pikinu's Pomeranian Paradi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1 Ambridge Drive                 502-895-88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uisville, KY, 40207               300-14400 USR-DS,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502-895-8866, Pikinu's Pomeranian Paradise!, about 7-1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nding your registration to d/l your registration fil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ttached to a private message to you and is about 100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