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F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5-788-5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File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ind is a quick file finder for any file in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your \Wc30 directory or wherever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It reads Makewild f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ind uses two command line option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for single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a filename a popup will appear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info that pertains to that file. To exit the pop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&lt;Enter&gt; key. This will bring you again to the File Inpu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other file or press &lt;ESC&gt;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a Free utility for Wildcat! 3.xx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F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3,Black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