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13, by 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04/02/93 from the Charlatan's Cabin BBS, Los Angeles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HUNT is designed to be run as a live DOOR program on Wildcat! 3.x an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allows your users to search through the file listing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perhaps to locate a file they can't find on your system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upply the listing files (you may be able to convinc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upload them to you!) in a single-line text forma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ILEHUNT, the listing MUST have the filenam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, and in all capita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 66k 12/19/92 A really wonderful file that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after the name of the file is optional and may be in an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all on the same line, not more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LOP program can create such a file listing from the database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! for version 3.x of Wildcat!, or F-PRO! for version 2.x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FILEH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FILEHUNT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have a directory called DOORS, and my batch file copi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irectory, then change to that directory, then start FILE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 also needs ENVIRONMENT VARIABLES:  These are used by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 by Wildcat! 2.x, but they MUST be presen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FILEHUNT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ILEHUNT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FILEHUNT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C30\WCWORK\NODE%WCNODEID%\DOOR.SYS C:\WC30\DOOR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2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FILEHUNT with Wildcat!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AT\NODE1\CALLINFO.BBS C:\DOORS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T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HUNT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ILEH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essary to create a configuration file for FILEHUNT, named FILEHUN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in the directory where you'll start FILEHUNT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=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CHEC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PATH=C:\QBAS\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=The Best BBS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Hoover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213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NAME=An Even Bett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FILE=RL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YSOP=Oscar W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PHONE=(818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COLUM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as desired, following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= The name of YOUR BBS as you want i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'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CHECK=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for Clear to Send?  Default is Y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Indicate YES or NO ...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COM calls to INT 14h? 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OSSIL driver,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The complete Path to your BBS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set up configuration information for each 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upport in The File Hunter.  NOTE: You'll need to 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directory defined in LIS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8 BBS file lists may be included ... any beyo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BS list, create a block of entries consisting of these 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=  This is the name of the BBS which supplied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to 40 characters may be used.  Thi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displays including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FILE=  This is the exact filename of the BBS's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member to place this fil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bove in LIST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YSOP= This is the name of the BBS's SysOp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when the search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PHONE= This is the phone number of the BBS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clude the area code, such as:  (213) 654-73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ext will appear in the selection menu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beginning of each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COLUMN= This is the column where the file name begins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eft of this column is displayed,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ny kind of match begins in this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the block of options for each list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mpletely, or The File Hunter may produce unpredictable results!  Also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m in the order shown above.  Do NOT omit any lines or The Fil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ject the configuration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12/08/91       First release, compatible with Wildcat! 3.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Wildcat!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2/08/91       Minor bug fix to handle backspacing from remo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3     01/19/92       Revised version number to correspond with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total of 18 lists in menu.  Fixed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line function if no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4     01/19/92       Fixed CTS check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5     02/07/92       Recompiled with QBSerial 2.1 by Jeff Sumberg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iable on a multi-task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     07/05/92       Recompiled with QBSerial 2.25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Added FOSSIL support with QBSerial 3.0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Enhanced FOSSIL support with better checking o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buffer before asking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in case user typed someth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