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3                 Compiled 3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quires BRUN40.EXE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search your ALLUSERS.DAT file for any user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specify matches any of a group of select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you may continue to search the remain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.  FINDUSER will search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DAT, then locate your ALLUSERS.DAT with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ask you to specify a string of characters to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ARCH function ... wildcards are not supported ... s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you want to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next present a list of searchable fields ...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with the arrow keys ... and "TAG" any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by touching the [SPACE] bar.  The [SPACE] ba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ggle ... touch it again, the the field will be de-selec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hen you're through selecting fields, and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record is displayed in two fields, much like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ldcat! SysOp User screen.  After both fields have been sh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[C]ontinue the search, start a [N]ew search, or e[X]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