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MSTATS!  v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Wildcat!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Joe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MSTATS is a complete analyzer of the  Activity lo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d by Wildcat!. This one program will read the activity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by either version 3.55 or 2.55 depending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use and store that information for use in later display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tried to review your activity log file like I ha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probably found that it is great if you are looking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 thing at a time, but useless if you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ting any kind of analysis of what is happening on the BB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term basis.  The activity log files take up a lot of ro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single line or more for each activity, a very activ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take up multiple screens of information in a singl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ll, no more will you have to settle for this. JMSTA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these activity logs and compile them into output fil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looked at and interpreted at a glance. This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ed to be efficient and easily configurable by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et his needs.  Since each Wildcat!  BBS is distinctive, so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that analyzes the BBS be.  No need to sett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defined display that only gives you part of wha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was conceived by a need I had of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 what was happening on my board over a period of tim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incorporated as many features as I could think of and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if there is a need.  Now, by looking at a couple of display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 can get a really good feel of what is happening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MSTATS is written in Turbo Pascal and is designed to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.  There is the capability of having multip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so that the data can be collected and output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ners. I will try to go through all the ideas that I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to do as it progresses, and I am anxious to he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s whether it fits their needs or if there are some o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 can accomplish with the program. The final outco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will depend on what YOU, the sysops, would like to s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. I have added in everything I can think of, but I a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others with even better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about covers the general scope and ideals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I will get on to some of the features and us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MSTATS ver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oftware is provided without any guarante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ed or implied.  All responsibilities for its use re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of the software and no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MSTATS software and this document are (C) 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Joe Martin.  All rights reserved World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MSTATS ver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MSTATS is not in the Public Domain.  JMSTATS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registered users are granted a limited, 30-day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 whether or not the program meets their needs. 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f JMSTATS beyond the 30-day evaluation time perio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of the program.  Use of non-registered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STATS beyond the original evaluation period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hibited.  No one may modify JMSTATS for any reason,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but not limited to decompiling-compiling, pat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ssembling, or reverse engineering the program.  JMSTA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d and distributed to others, subject to the abov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JMSTATS must be copied in unmodified form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containing this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omplete JMSTATS documentation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No copying fee of any type may be assessed other tha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ges for the cost of the copying med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JMSTATS may not be distributed with any other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ware product(s) without the express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Joe Mar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s (bulletin board SYStem OPerators) may make JM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for downloading by their users as long as all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ercial Distributors of Public Domain, ShareWare, 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ed software may distribute JMSTATS subject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s only after obtaining specific written permission from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tin and filling out a registration form for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fications.  This condition supersedes any and all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MSTATS ver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operation is handled by using configuration file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the program to fit the needs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configuration files that allow you to display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ly or store it in different areas. Thes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files can be used to read the activity log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nodes on a multi-node BBS. They can also b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 in different directories for providing different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 different length of time to keep the data.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have a subdirectory called WEEKLY and one called MONTH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can store the data for the previous week or month.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tell if things are changing on the board and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 is improving or l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of multiple baud rates to be used in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file. The configuration will accept up to 8 baud rat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is recommended if you plan on using this file for display on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on your screen. You can choose the most popular baud 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BBS, whether you have high speed modem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of multiple file transfer protocols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WNLOAD display file. The configuration file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up to 10 transfer protocols and will include all other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 in a general grouping called OTHER PROTOCOLS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is file for display on a BBS or on a screen and wish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to a single screen, then I would recommend including only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protocols and letting the rest be included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switch to not display MNP connections.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useful for those sysops who do not have an error-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 and thus would never have any use for display conne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N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of Minimum and Maximum transfer CPS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 display from using erroneous figures in calc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erage cps for a protocol or as the minimum or maximum c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.  These are entered as a percentage of the optimum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e. For example, at 2400 baud, the optimum as determined 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 and BBS programs would be 240 cps. If you use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centage of 50, the program will calculate the minimum c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 as 50% of 240 cps which would be 120 cps. The same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maximum percentage. If you configure it for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0, at 2400 baud it would be 150% of 240 which would be 360 c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these two figures, you can set the limits as to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in the DOWNLOAD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file output can be automatically configured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by leaving the output path and filename as BLANK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be directed to the printer by entering "PRN" as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. This can be very handy if you want to have on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ncludes all of your file transfer protocols or baud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 printer that can handle the size of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lude files for certain routines to allow the sysop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tain file areas or security levels from showing up.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MSTATS ver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ent a display from showing areas or filenames that som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want displayed to the general caller, but may wan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he looks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splay file that shows the various activity level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urity level of the callers. This will let a sysop determ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or bad certain security levels are. For example, 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rs with a visiting sysop security level spending m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ing files than your subscribing memb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splay file showing various activities sorted by the h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y. This display can be very useful in determining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used most on your board during certain times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lso a Door Game usage display that will show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imes a door is entered, how much time has been spent 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lso the average time spent in the door. This displa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ed by any of the abov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le download history display that will allow you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and get a listing of everyone who has downloa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 file. This is one of the best features of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judgement. A couple of uses for this would be to either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users that have downloaded a particular file in the ev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 that the file was corrupted or had a virus in it or may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a listing of all the callers that have download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aller display that will give you loads of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about a particular caller. It will displa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s, uploads, downloads, fast logins, pages and so 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, it will list the name of every file that pers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ed and also a list of every file that they hav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ay you can get a good, overall picture of what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r has been doing with their on-li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 are being used by some of the displays and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s are stored in a separate file. This file can be set u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the WildCat! @ codes or can contain ANSI codes, which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 prefers. I have included a sample DISPLAY.CLR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as an example. If you do not wish to use color code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e file or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MSTATS ver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would suggest creating a directory called something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JMSTATS so that you can keep all the files together. Unz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nd put all of the files into this directory that we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ZIP file.  Then type in JMSTAT -CFG in ord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STAT.CFG file to match the setup needed for operati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.  You can also change the name of the config fil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multiple configurations.  Do this for each configur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need to use. I have included an example config (JMSTAT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have also included some sample output files (those wi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ng in .BBS and .CLR) for you to see what the displays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can be run either by using switche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after the name of the program or by just keying in JMST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ng up a menu.  If you wish to use a configuration fil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JMSTAT.CFG", you must include it as a parameter before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will be using that configuration file.  If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file is left off, the system will automatical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STAT.CFG file. If the configuration file is not foun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error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other switches must be preceded by the '-' in or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to read them. Some switches will have only one lett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s can include other needed information immediat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'-' or even multiple switches in a single parameter for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things as sorting options or dates.  A listing of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e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MSTATS ver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e...optional paramters are enclosed in square bracke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-days is an option that could either be a starting date,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s prior to today or the letter M which would be jus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th's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[-days].....This switch will create a display file of bo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areas and message areas and shows you how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have been downloaded from certain file areas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y messages are left in certain message areas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utomatically sorted by usage so it is easy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areas of your board are the most popular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imum is 3000 file areas and/or 3000 message are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al days can be added to the command in order t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splay to a certain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-callername[-days].....This switch followed by a caller's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 a display file for an individual caller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locate the first caller that matches w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ed, so you must include enough so that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per caller. If you need to include a sp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r's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rrow it down, this can be done by replacing the sp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underscore '_' character on the command line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automatically convert this to a space.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eneral stats for that caller including such th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calls, number of doors, time spent in doors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uploads, number and name of all files that this cal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oaded and downloaded, plus many other statistics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at caller. What would you like to have included in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-days option can be added to limit the displa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rtain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[-days-NO] .....This switch tells the program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 display file from the data already coll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it to what is set up in the config file. The 'N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 tells the program to not print any MNP lin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pecially useful for those with non error-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s and will allow for twice as many protoco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. The days command can be added in order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to a certain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-filename[-days] .....This switch will produce a report of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o has downloaded a particular file and when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 the filename immediately following the -F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icularly useful if for example you find out tha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files contains a new virus that was not picked up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initial virus scan. It will make it very simple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o has downloaded this file and notify them. Now that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would call a conscientious sysop. The days comm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in order to limit the display to a certain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MSTATS ver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G[-days-xx] ....This switch will produce a display of the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istics. It will include the door numbers, time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tal and average time spent in each door game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lp you in determining which doors are most pop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may need to be removed due to lack of use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mit for # of doors is 29. The 'xx' stand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itional sort parameter. The options for xx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 ...sort by tim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...sort by average time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...sort by total time in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  .....This switch will bring up a short listing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 that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[-days] .....This switch will reorganize the database files.  The J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must first be sorted using any text file sor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sh. I find that QSORT by Ben Baker to do these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emely fast. This switch will remove any duplicat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database files.  This will only need to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some reason you read the same activity log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, or if the database files get messed up with a ba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system or something like that.  The days comm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to clear out all entries older than a certai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[-xxx] .....This tells the program to read the activity log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have set up in the config file and ad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the database files.  That is all the program will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switch and will produce no output at that poin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ose sysops who are using Tomcat! for NetMail and do no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ssages uploaded by these netsysops to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message information, you can exclude up to 20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s by putting them in a file called EXCLUDE.NET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contain the exact security levels you do not wis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d in the message statistics (including capitaliz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will check for the existence of this fi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ild all other statistics except the messages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callers. The optional field (xxx) will accep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255' and will then be able to read the activity log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WildCat! version 2.55. This currently has limit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I have only had one activity log file to look 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[-days-xx] .....This switch tells the program to create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file from the data already collected and outpu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is set up in the config file. The current limit of #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urity levels is 29. The xx part is optional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rmine the sorting of the security display file. xx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ist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L ...sort by number of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 ...sort by number of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 ...sort by number of Fast Lo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F ...sort by number of New file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MSTATS ver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 ...sort by number of Tomcat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D ...sort by number of Tomcat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  ...sort by number of sysop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  ...sort by number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  ...sort by number of door Game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C ...sort by number of tot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 ...sort by Average time pe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M ...sort by Total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is also an additional feature of this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is the ability to EXCLUDE certain security leve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display. To do this, create a file called EXCLUD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directory that you are running the JMSTAT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. Each line of this file would be a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ctly as it appears in your Activity log.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ital letters. Any security level found in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be reported by the security display file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d an example of a EXCLUDE.SEC file you to see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[-days] .....This switch tells the program to create the Time of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file. This is a complete display by the h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y that will tell you what happened each hour.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of calls, messages, doors, uploads, downloads, pag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utput will be directed to what is set up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 The optional days command will limit the displa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rtain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F[-days-exclude.fil] .....This switch will produce a top 45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listing. In addition, it will allow you the abilit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external EXCLUDE file to not print statistics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areas.  This could be especially useful if you have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areas on the board and do not wish to includ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top files listing. The default file name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 the number of the file areas to exclu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LUDE.FIL. A different filename can be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line in place of the exclude.fil file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ly allows up to 30 file areas to be excluded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area numbers into the EXCLUDE.FIL using on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 line. An example EXCLUDE.FIL is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ure to review it and either delete it or change it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eds of your BBS. The days command can be used t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splay to a certain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C[-days] .....This switch will create a display file tha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op 15 callers. There are 3 columns, one for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r, one for the top message poster and one for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oader. Each column is separate so they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t caller names. The days command can be added t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splay to a certain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D[-days] .....This switch will create a display file tha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to 45 callers sorted by the number of files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ed. This can give you an idea of who your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bbers are. The days command can be added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to a certain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MSTATS ver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FG .....This switch will allow you to create or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tion files used by the JMSTATS program. All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accessible using this command to make it easy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ish to change to a different configuration fil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just put the name of the new configuration fi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and all parameters after that will use this new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Unlimited number of configurations can be set up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switches may be combined on one command line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ed in the order that they are entered.  Multiple switch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re recommended to be included on the command line. Below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 of how to use this command line operation to ach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r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MSTATS ver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's assume that you are running a single line Wildcat!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ish to use only the DOWNLOAD display file as bulletin #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board. First, make sure you have the JMSTAT.CFG file s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 the paths and needs of your system. Let us also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be running this program in your nightly even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This is the way you would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GHTLY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\JM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STAT JMSTAT.CFG -R 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could also be written as foll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STAT -R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ince the config file name of JMSTAT.CFG is 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s all that is needed to run on a single line syste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ould also like to have it prepare the SECURITY displa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just keep it in the JMSTATS directory for your own use,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e to set the path correctly in the config file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\JM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STAT JMSTAT.CFG -R -D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-r will build the database from your activity log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 will build the DOWNLOAD display file based on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ed with the first -r switch. The -s switch will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URITY display file in a similar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ing with version 2.0 of JMSTATS, there is no longer a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 your activity logs once they have been read by the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called LASTLINE.??? (where the ??? is the same as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activity log that you are reading into the database)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e and time of the last entry. Therefore, the -r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to read the data following this date and time. If you eve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o actually reread the same activity log file, just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LINE.??? file for the log you wish to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 multi line system that has more than one activity lo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op wishes to include the data from all nod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files that the reports are built from, then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separate config files for each node.  Since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s the full file name that it will read in to inclu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have to have something like JMSTAT1.CFG to read in nod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STAT2.CFG to read in node 2, and so on. Then, your nightly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o read the data from both nodes and combine them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and prepare both the DOWNLOAD and SECURITY files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GHTLY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\JM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STAT JMSTAT1.CFG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MSTATS ver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STAT JMSTAT2.CFG -R -D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with version 2.0 and above, you coul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\JM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STAT JMSTAT1.CFG -R JMSTAT2.CFG -R -D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multiple configuration files on one command line are now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time the program is called, it only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from the activity log for node 1 into the datab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 time the program is called, it reads in the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tivity log for node 2, then it processes and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 and SECURITY display files. For more than 2 nod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just run the program once for each node using just the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but include the -d and -s switches when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last node t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lear the database files, you would first use the -r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ad in the latest data. Then you would use a sor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QSORT by Ben Baker or any other that you prefer,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 switch to clean up the database files. To clear out old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a date or a number of days after the -o.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how this w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\JM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STAT JMSTAT.CFG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SORT CALLS.J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SORT MESSAGES.J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SORT DOWNLOADS.J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SORT UPLOADS.J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SORT DOORS.J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STAT JMSTAT.CFG -O-11/0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rst reads in the new data, then the Qsort program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of the database files, then the last line deletes any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and also removes any entries prior to Nov 1st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that is used to provide the color codes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alled DISPLAY.CLR. If this file exists, the system will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nhance the output display files. The format for it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. Lines 1 and 2 are used for the display heading. Line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all borders. Lines 4 through 9 are used as column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lines from 10 through 15 are used for the actual data.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is the code that is printed before the start of the displ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used to clear the screen or do a nopause. Line 17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ng code and could be used to pause the screen. Each l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 just one color code.  It could either be a Wildcat!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or an ANSI color sequence, whichever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sample DISPLAY.CLR file included in this package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o not wish to use color, either delete or renam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MSTATS ver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will be supported through ANDROID II BBS, whe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 the sysop.  The numbers for the BBS are (404) 978-6736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00 baud line and (404) 978-9636 which is a 14,400 v.32bis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 a message to Joe Martin in the JMSTATS support conferen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an emergency problem, you can try paging the sysop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considering setting up a voice support line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s, but that will have to wait until I can find out wha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act the program will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MSTATS ver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ose that may find an interest or wish to wri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 reports from the databases built by JMSTATS, I am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 summary of the layout of these files. These ar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extension of J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8         The date of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- 13        The time of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 - 16       Amount of time spent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            The type of exit the user made (normal, dropped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            Whether fast login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           Whether a new files scan wa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           Whether the caller uploaded replies using Tom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            Whether the caller downloaded messages using Tom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            Whether the caller paged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 - 42       Call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3 - 52       Call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8         The date of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- 13        The time of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 - 18       Baud rate of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           Whether the connection was MN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- 31       The filename of the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 - 41       The protocol used to uplo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2 - 44       The file area that it was upload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5 - 64       Call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5 - 74       Call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OWN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8         The date of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- 13        The time of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 - 18       The baud rat of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           Whether the connection was MN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- 23       The CPS of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 - 35       The filename of th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6 - 45       The protocol used for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6 - 48       The file area download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9 - 68       Call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9 - 77       Call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MSTATS ver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8         The date of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- 13        The time of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 - 17       The message area the the message was enter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 - 37       Call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8 - 47       Call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8         The date of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- 13        The time of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 - 15       Amount of time spent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- 18       The do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- 38       Call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9 - 48       Call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example of a config file is shown h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JMSTAT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WC30\ACTIVITY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JMSTATS\DOWNLOAD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modem/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modem/1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modem/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S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by-Tur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JMSTATS\SECURITY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JMSTATS\FILENAME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JMSTATS\CALL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JMSTATS\DOORSTAT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JMSTATS\TOP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JMSTATS\TIMEODAY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MSTATS ver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JMSTATS\AREASTAT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JMSTATS\TOPCALL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JMSTATS\TOPDOWN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!!!!  All lines above this must be there or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run properly if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 of what the above configuration paramters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..This is the path to where the data files are to be stored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ing multiple configuration files with differen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field, you can maintain separate databases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ngs as different nodes or different length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..This is the full path and filename of the ACTIVITY lo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reading from. This is where WILDCAT!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this program reads it's information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..This is the full path and filename where the DOWNLOAD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will go. This could either be in the form of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Hello file or it could be a file stored some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ving this line blank will force the output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, but with no pauses at this time. Putting PR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will send the outpu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-11...These lines are the baud rates that will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load display. These must EXACTLY match the baud r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 up in your activity log. There are 8 lines for th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will appear in the exact order you enter them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file.  Normal screen width would allow on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 baud rates. Of course, you may fill in mor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ring as a disk file that will not be used as a bullet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lo screen, or if you are sending the output to a pri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handle more than 80 characters per line. Leav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as blank lines within these lines so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uncate the display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-21...These lines contain the file transfer protocol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ar in the download output. These must EXACTLY match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appear in your activity log file. The output will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downloads that do not match these and group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col called 'OTHER PROTOCOLS' so that they will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display after the ones you have defined. The out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 these protocols in the exact order that you ente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order to fit on a standard single screen, I would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putting in 5 protocols as it will add the OTH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bottom of the display. Enter your most popul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fer protocols on these lines. Leave all other lin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ank lines within these lines so the program will trun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...This line contains the Minimum percentage of cps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include in the display and the average cps calcula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, if you have this line set at 50, then a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 2400 baud caller would only be included if his cp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eater than 120.  This will prevent those occasio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fers where the caller had a problem either on his 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file and will not use these fig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MSTATS ver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...This line contains the Maximum percentage of cps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include in the display and the average cps calcula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, if you have this line set at 150, then a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 2400 baud caller would only be included if his cp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ss than 360.  This will prevent those occasio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fers where the activity log shows some strange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of recovery mode on a file transfer from showing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splay and affecting the average c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...This line is the full path and filename of the outpu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curity level display. This can be PRN to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r, or left blank to output to the screen.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load display, this can also be used as a bulletin or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...This line is the full path and filename of the outpu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name display. This can be PRN to output to th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left blank to output to the screen. This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nded to be used as a bulletin or hell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6...This line is the full path and filename of the outpu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aller display. This can be PRN to output to the prin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 blank to output to the screen. This option is not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used as a bulletin or hell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7...This line is the full path and filename of the outpu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or statistics display. This can be PRN to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r, or left blank to output to the screen. This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used as a bulletin or Hell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8...This line is the full path and filename for the outpu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OPFILES display. This can be PRN to output to th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left blank to output to the screen. This option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a bulletin or Hell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9...This line is the full path and filename for the outpu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ime of Day display. This can be PRN to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r, or left blank to output to the screen. This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used as a bulletin or Hell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...This line is the full path and filename for the outpu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and message area statistics display. This can be P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 to the printer, or left blank to outpu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can be used as a bulletin or Hell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1...This line is the full path and filename for the outpu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op Callers display file. This can be PRN to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r, or left blank to output to the screen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pecially useful as a bulletin or Hell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...This line is the full path and filename for the outpu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op Downloaders display file. This can be PRN to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r. or left blank to output to the screen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pecially useful as a bulletin or Hell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