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Ŀ  �����Ŀ �����Ŀ 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 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�Ŀ �����Ŀ ��Ŀ    �Ŀ     �����Ŀ ����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Ŀ � � ��Ŀ � � ��Ŀ � � </w:t>
      </w:r>
      <w:r>
        <w:rPr>
          <w:rtl w:val="true"/>
        </w:rPr>
        <w:t>ڿ</w:t>
      </w:r>
      <w:r>
        <w:rPr/>
        <w:t xml:space="preserve"> �� � ��    � �     � �</w:t>
      </w:r>
      <w:r>
        <w:rPr/>
        <w:t>Ŀ � � 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 �  � � � ���� � � �� �  � ���</w:t>
      </w:r>
      <w:r>
        <w:rPr/>
        <w:t>Ŀ � ���Ŀ � � 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 ��� �������� ������  ������� ����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Chat! Version 5.00.00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Version 3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breCha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is simply a user to user chat program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 of a bulletin board system allow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to talk with each other.  This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y the SabreMixer! TSR that comes with th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This particular version is for the Wildca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breChat! versio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y-line or character-by-character chat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nodes separated by a multi-tas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 character-by-character mode.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in line-by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NSI color co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user to user paging unde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erencing support for more than one group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defined action commands for use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nitial color prompting for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apture conversa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required to execute SabreCh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unication fossil for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.EX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Description        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������������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!.EXE      Main Executable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WC.DOC     Documentation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COM     SabreMixer!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DOC     Doc for SabreMixer!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SC     welcome text (ASCII)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NS     welcome text (ANSI)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SC    help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NS    help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SC    menu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NS    menu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    action compiler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    sample actions (text)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   sample actions (compiled)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REG.EXE    registration program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KEY.DAT    registration key file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USR.SWD    user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NF.SWD    conference data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IN.SWD    line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OG.SWD    log file 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AP.xxx    capture file for node xxx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= found in the SabreChat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= created by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f SabreChat! that you possess is the full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only one drawback.  Users are limited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the door before they are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they may return to SabreChat! for anoth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so on.  This limitation is merel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sysop to have a sufficent evaluation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they wish to register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 at all then?  Well, there are few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pon registration, you will be added to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personally inform when a newer version of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will receive priority support,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into any problems or if you just have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gistrations keep me informed on just how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are in my software.  If I don't receiv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 can only assume that my efforts were in vai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ind some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gistrations are forever.  Once registered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register for a newer version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pon receiving the registration key, the t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abreChat!, please send fifteen US dollars (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) along with the following information to 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person's (or company's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found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 or Suggestions for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names given are the nam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registration.  The registrati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SHAWN GRESHAM of 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s merely for my record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on where the program is headed and such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 are invaluable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explain how to insta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system.  Note that this installat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��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stalled Wildcat using different pathna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modify the instru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SabreChat! package into your c:\WC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 line 'SET SCHAT!=C:\WC\DATA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line 'C:\WC\DATA\SMIXER! N2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parameter N needs to b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whole system.  (example: for node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use N5 instead of N3)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lease see the SMIXER!.DOC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up your MAIN1.RUN or MAIN2.RU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WC\DATA\SCHAT!.EXE Y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MakeWild, under the setup menu, rai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on Wildcat's internal Chat function so us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have access to it.  Next, enable on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s on the main menu (either 1 or 2 depend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MAINx.RUN file) and assign it the letter 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you wish). Under the DOOR setup option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Wild, be sure to make this hook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in order then you shoul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breChat!.  I would check everything n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is working.  Afterwards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better fit your specific online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tips that may help with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 If you start getting 'ghost'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ry deleting all the *.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stallation instruction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working version of SabreChat!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gives a list of command lin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o customize the way SabreChat!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 would recommend make very few chan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ertain that the base setup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 Customizing would complicate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options are already set by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dcat generates for you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having [DOOR.SYS] after thi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not have to set these command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over-ride the DOOR.SY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s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letter&gt;, &lt;short description&gt;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ul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lt;option usag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how to activat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if the Y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ha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r is not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SabreChat!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this valu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, and that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, you are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, Select Graphics Mode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lects the graphic code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o send colors to an online user. 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wo standard graphic conventions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.  As of now, Wildcat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graphic codes.  This option will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if you are using option Y (use 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user's flags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A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graph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Both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A0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, Black and Whit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nforms SabreChat! not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.   Color codes will st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  This is necessary on som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that translate certain colors 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en seen against the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, Set Defaul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conference name tha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joined to when he enters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C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C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C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, Enable DOS 3.3 COMMI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enables file flushing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files that SabreChat! uses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this will slow down operation a ta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data gets written to the dis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.  Do not use this unless som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the wrong text lines (ie. ol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ssive garbag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G,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reates a file called SCHT!LOG.S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the doors activity.  You can safe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enever it becomes to larger and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one.  This keeps a list of who 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and any error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CHAT!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, Line-by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tting this option on the command line,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fault to line-by-line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-by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: SCHAT!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,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type of promp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hile use to distinguish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M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Full nam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Initial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, Select Node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which n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on.  This option is also read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Y option is selected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N&lt;node 1..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1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, Select Online Communications Port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communications port (C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talk to an online user with.  A por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s assumed to be a local user. 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will be used to acces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P&lt;0,1..8&gt; (local,com1..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 ComPort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, Set User Time Remaining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how lo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is door in minutes.  Onc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the user is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command is ignor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abreChat! and the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t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T&lt;1..255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T20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, Auto-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option set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SabreChat! before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witch to line-by-line mod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to 0, disables the auto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U&lt;number of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go to line-by-line mode when the 5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a SabreCh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, Read User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followed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earlier, then you are alread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to read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use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utomatically set the user node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, graphic mode, and time remaining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need to be set once the Y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unless the values are desired to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Y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Z, Set Loc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nforms SabreChat!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screen.  Though the size of the 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from BIOS upon program initializ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to force the size if SabreChat!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correctly or if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indow shorter than screen.  The la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ice if you are using SabreChat!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ment and you wish to see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Z&lt;1..50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amp;, Immediat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SabreChat!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f a NODEINFO.DAT file.  The user na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entered on the node specified by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and on the port specified by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amp;&lt;firstname_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&amp;Shawn_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creens in SabreChat!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CHT!HLP, SCHT!MNU, and SCHT!HI.  Ea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that end with .ASC, a straight ASCII file, and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file.  You may modify these files as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ra information or flash to your copy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difying the command names in the SCHT!MNU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y the command names in SabreChat!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ANSI screens may contain command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rrectly interpret.  This screens will app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's action feature allows the user to mak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ust a few keystrokes.  An example would be /SM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"*** SHAWN GRESHAM smiles."  to each us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These commands are an attempt to giv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onversatio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commands can be altered by modif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.  Before doing so, be sure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at file.  Each line of SCHT!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one word command name (such as SMILE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line is what is output to the us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will support up to sixty action comman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no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difying the file SCHT!ACT.TX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.  This will convert SCHT!ACT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that is read by SabreChat!.  SCHT!AC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if you have made any mistakes regar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some technical information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pplic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mmunication fossil is expected to be at interrup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is accessed through interrupt 5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rupt 66h is used to communicate with SabreMix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datagrams are used in Net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rd locking is used to safely access NODE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ake this moment to thank Greg Day for star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ildcat! version and for suppling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possible, and most of all for alpha test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ystem, SCC BBS 1-313-427-0223. Thanks 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pecial thanks to Jeff Shapiro, for his addition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ing the paging errors and directory setup.  Thanks Je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ecial thanks to beta tester #3, Steve Henry, for c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ose last few bugs before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people that made SabreChat!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Day                        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Computer Connection    AMBASSAD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 City, MI 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427-0223                   (519)925-072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10/19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zabeth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-354-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7/9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deas that my beta testers and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ng a KNOCK command for users to request entr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 (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ing the IGNORE command to allow a user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y adding a sysop page option and appori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ion of users logging on/off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om ownership. this would give ownership of a r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r who would be given extra commands for mod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: FORCE to force a user back to the PUBLIC room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nt ownership to another users, 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you think or if you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the author by sending netmail to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wye's Fu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man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1:19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03-892-4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end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1 Box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ville, Texas 76245-978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by dropping a message on the WILDCAT echo to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would be tr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wish to contact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ypes. (8086, 80286-10, 80486DX-5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 (if any) (QEMM, 386MA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ype (DESQview, network, WINDOW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 (MS-DOS 3.3, MS-DOS 5.0, DRDOS 6.0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Chat! (as in the MAIN1.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Mixer!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CHAT!= environment setting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invaluable for debugging SabreChat!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Chat!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