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i d y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                       Compiled 22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List simple scans your WildCat! files database and create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listing new files. The areas scanned and number of day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 easily configured from within Tid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Sess was originally written to alow automatic messages to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ail network (TheNet, UK) so other Sysops could see what I'd go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TIDYLIST.EXE to anywhere in your Dos path. TidyLis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vironmental variable, WCHOME, and you should all have tha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idyList is run, or when you want to change the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present you with a familiar WildCat! scroll windo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ile areas. All the usual keys work here, (Up, D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Ctrl-S, F10, Esc). The left &amp; right arrow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ack TidyList will search. [ESC] will abort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aved! [F10] will exit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List was designed to be run sometime after MidNight,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o search set at 1. This will then create a lis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If TidyList is run before Midnight then the number of da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 to list files uploaded today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dd the following line to your daily batch fi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you need to do if check for a file named 'TIDYLIST.TX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decide what to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TIDYLIST.TXT POSTMSTR /C:12 /I:TIDYLIST.TXT /F: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TIDYLIST.TXT COPY TIDYLIST.TX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delete the TIDYLIST.TXT, as it will be removed next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Li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IDYLIS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Development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the List of Fil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164.ZIP    141k Professional Point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etmail Point Setup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MS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39.ZIP      6k A Windows True Typ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US3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Wildcat! 3.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TSTP13.ZIP     11k Comment Version 1.3 - Ad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Numbers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0.ZIP        24k System Usage Bullet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 - 24 Hou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Windows 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ORT.ZIP       24k Simple IO Port Driv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.9 -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INF.ZIP      135k RAS Info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new files, totalling 341k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DYLIST Version 2.0� - (c) John Greenwood, 8th Sep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List is Public Domain. I don't seek or accept any dona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may also leave a message via TheNet, Wild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and TidyList doesn't WRITE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onfiguration files, it just RE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xx/02/93       Original Attempt - Y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    Compiled 12/03/93    </w:t>
        <w:tab/>
        <w:t>Final 'Scruffy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Compiled 08/09/93</w:t>
        <w:tab/>
        <w:t>Everything cod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le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    Compiled 22/09/93       Now ignores Passw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an Fail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