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ck.exe     v1.3             02-10-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identifies the net status userid that upload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 WildCat v3.x BBS using the TomCat mail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indicate if a local user uploaded a messag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imported with the the Enhanced UTIs, WildMail or 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t status userid uploads a REP message packe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 mail door, TomCat marks each message with the CRC32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er's userid.  It also records the CRC32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id in a file called TCNETUSR, foun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LL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compares the CRC32 value on each message agains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CNETUSR file and reports all match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C will signal Track to stop processing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opportunity and close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can be run from any directory and looks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files in the path.  As long as the main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ath, you should have no problems wit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requires a minimum of 92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single-line version of WildCat, Tr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un while the BBS is up, or when any othe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ess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rack while the BBS is online, you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line WildCat version and have either DOS share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akewild program.  In addition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CNODEID must be set to a valid number between 1 and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3 or whichever node ID you wish to use.  This node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uplicated.  No other BBS node or program using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may be running while Track is accessing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rack program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   ConferenceNumber     Mess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the number of the conferenc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an only access one conferen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subsequent parameters are the messag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You may specify more than one message in any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   ConferenceNumber     1 2 3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   ConferenceNumber    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   ConferenceNumber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commas or other punctuation (besides dashes)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using the Track program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mains copyrighted.  The author can be reach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t and RelayNet mail networks.  Address messages to Jim Metz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W.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 Box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nstitut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, MA 0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508) 799-7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508) 754-6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Track program, be sure to try this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mes Metz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-- Delete duplicate and old messages from you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Also purges messages that have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ate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UTIs -- Fast, safe and effective UTI driver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ostLink, PC Relay and Mega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or -- Keep obscene language out of your public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dirty language screen.  A useful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fense against local obscenity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to distribute the Track program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and documentation are includ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state.  No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rack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as part of a network hub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warranties of fitness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o operate in the manner desir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which may be caused directly or indirectly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James W. Metzl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