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30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9 C.R. 2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ldcat! 3.0x+ ONLY!         St. Stephen, MN 56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2-654-6454 voice day/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2-654-0880 bbs 5 pm to 8 a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.4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-25-93: Update to conform to new PKZIP.  Also uses Musta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Z.EXE program instead of AV.EXE and FV.EXE! 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refer to VZ.DOC which comes with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9/91 Note:  WC30VIEW can be used for another purpose,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't even thought about until talking with Gaylon O'Dell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from a DOOR to read a .ZIP'd, ARJ'd, ARC'd or LZH'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newsletter, etc.  Just replace the '%1' argu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VIEW allows a user to view any .DOC, .TXT, READ-ME...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in a .ZIP, .ARC, .ARJ or .LZH archive in your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9-25-93:  Now will display HxWxC and version of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mmediately reject any request to read a .COM or .EX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 the case of other strangely-named files which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borts the read if it detects strings of 'binary'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wouldn't make sense anyway. Any WC indexe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ZIP, .ARC, .ARJ or .LZH extension can be viewed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is for WILDCAT 3.0x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work with 2.xx or any earlier versions! 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either single-line systems and any/all nodes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oard.  File shar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have, somewhere in your PATH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30VIEW.EXE (c) Karl Schn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Z.EXE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HARC.EXE (c) Y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J.EXE (c) Robert K.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XARC.EXE or PKUNPAK.EXE (c) Phil K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f you want to use PKUNPAK, you must r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PKXARC.EXE; only these exac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vali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bsolutely have NO .ARC, .ARJ, or .LZH files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the corresponding programs....however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if, for example, you DO have an .ARJ file catalog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have ARJ.EXE and AV.EXE in your PATH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when this program is run), it will lo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 didn't include code to FORCE these programs to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your system for those sysops who absolutely k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will not have one or more of these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All the above are required for 2 reasons: fairly regula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these archiving utilities occur, making an 'all-in-one' de-a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program difficult to maintain, and we believe that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of those programs would prefer to have THE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tract files created BY them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have any problems running WC30VIEW it is probably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ither (a) failing to have the programs above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(b) running out of memory.  WILDCAT does a shell to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Arc function, and furthermore, WC30VIEW invok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COMMAND.COM which loads the un-archiv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KUNZIP, etc.).  You will need about 150K free mem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hells to [V]iew arc, so you MAY have to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WILD settings so that WILDCAT is swapped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(and external protocol) functions. 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wful lot of memory-resident stuff, it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no 'LOCAL' option on this program.  It ONLY tal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 port that Wildcat uses.  You can always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any of the programs described above.  If you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and attempt to [V]iew an archiv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'No Carrier' and return you to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 have not included the ability to Download individu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chive.  That's my personal preference; I don't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ieces' of an archive to get distributed around....but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fficient demand for this feature (?), I will conside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rrier detect is monitored and returns to the board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s carrier.  WILDCAT then takes over and continue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allers using ANSI  will see different portions of thei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lors.....prompts green, archive contents list yellow,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d or flashing red, and ASCII files in bright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'chat' function is included in case you need to ye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real quick for some reason.  The user can NOT p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ITIATE the 'chat' which is a very rudimentary k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 not include line-wrap or other fancy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can dump a user immediately back to the board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WC30VIEW will be invoked in your \wc\wcwork\nodex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COMP.BAT gets copied to.  Edit VIEWCOMP.BAT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node directory for the node in question, just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.  See 'To Install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C30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r edit VIEWCOMP.BAT in your Wildcat HOME NO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contain ONLY this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30view %1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the 'n', put a number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  the caller will be allowed i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his activity and will send hi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ard after that time.  5 or 6 minu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nty for most applications. The timer sto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hat' with the user.  In any case, the use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ecked and WC30VIEW will dump him back to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5 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DO NOT use the '&gt;' redirection to a file such a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KUNZIP, etc....like: pkunzip %1 &gt; viewcomp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 NOT return to WILDCAT with a CAT.BAT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; the program gets ever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rom the various WILDCAT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a registration of $10 or t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order.  Doing so will get you support for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may want, within reason.  Thanks!  Any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ng $40 or more will be considered 'registered' for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Utilities (about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