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* WCSTAT v3.0 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Wildcat! 3.5x Statistics Generat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 Duey D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len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4)  847-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3-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C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STAT v3.0 is a simple display screen that can be used on Wildcat! 3.5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statistics for your system and your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WC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 can't be any easier.  Having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uld help.  Here are the simple install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- Wildcat! v3.5x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- ANSI.SYS loaded in CONFIG.SYS (i.e. DEVICE=C:\DOS\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your DOS manual for more info on installing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- Intermediate knowledge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- Copy WCSTAT30.SCR to your Wildcat! display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COPY WCSTAT30.SCR C:\WC30\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- Decide what you want to use WCSTAT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HELLO1.SCR or BULL1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- Change to your Wildcat! display files directory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t you put WCSTAT30.SC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- Use the DOS's REName command (REN) to change WCSTAT30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ame that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- REN WCSTAT30.SCR HELLO1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 sure to make a back  up of your  old HELLO1.SCR  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file you want to use) before renaming WCSTAT30.SC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orget and type REN WCSTAT30.SCR HELLO1.SCR and t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ed to be a HELLO1.SCR already, DOS will tell you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't have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- Do a local log-on in Wildcat! and see how it goes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ghtta be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! 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run into problems, chances are you will (i.e.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't on the right places etc.), then change th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lines to 24.  Another thing that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is to use Alt-U to turn the User's Info off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.  This should fix everything, but if you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lems, then you should try and fix it yourself, or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all or leave a message on any of the boards that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this document and I'll do my bes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 Although the info (from the local console)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one line UP to where it is supposed to be,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he remote caller sees everything perfect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y it is on my board, I'm not sure about yours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users tell you if something isn'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TAT'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disclaim any and ALL responsibilities for the program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TITUTES to your understanding that the program is **AS IS**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you use it at your OWN risks.  So if anything should happ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your computer, physically or mentally, resulting from your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 AIN'T MY PROBLEM!  (Meaning it AIN'T MY PROBLEM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TAT'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*NOT ALLOWED* to change or modify WCSTAT in ANYWAY! 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name it to another name.  *I* spent MY time and energ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o DON'T CHANGE IT and claim my credits!  Make you ow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y with WCSTAT!  It's freeware, so LEAVE IT AL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istributors and/or SysOps, you are NOT PERMITTED to charge ANY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for this program unless you have written consen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??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solutely NO fees whatsoever involved in the usagage of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SysOps have already paid enough for their BBSs.  I don't a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oney WHATSOEVER. But if you feel I deserve some, any am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ly accepted &lt;g&gt;.  The only thing I *DO* ask you to do is to keep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the WCSTAT.SCR file, so one more time, DON'T TOUCH IT!!!!!!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 I will ask you to do is to register your favoriti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support the shareware concept.  Shareware authors will soon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ing devoted time writing their programs and  do something else worth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do not get any supports for it, so go out their and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rogram(s) TODAY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is version, if you run into any "bugs" (????) 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at the following boards (714 area code) in the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 vinci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Attack BBS ��&gt;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547-824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-3 BBS          ��&gt;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534-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 My Shorts BBS   ��&gt;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827-7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Center ��&gt;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821-5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's World       ��&gt;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821-3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nium BBS       ��&gt; MY BBS!   Open from 10:00pm till 7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847-5216          240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TA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thing started when I couldn't find any ANSI coded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Wildcat! that suited my needs and taste.  So I wen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e up with my own designs, so out come WCSTAT.  A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was only for my own use on my BBS, but som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I should share it with everyone.  I only had o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, and it is that I knew some people will change the fil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id their hands on it, I didn't want this to happen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trictly ASCII characters with ANSI codes embedded, basicl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o in and change it.  I don't appreciate it when I spe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mething and have someone go in and change it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n't like it or want to claim it for themselves, my phyloso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f you don't like it, DON'T USE IT!!!  Go and make your own!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WCSTAT was borned!!!  Enough of this crap....on with th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rlier vers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First attempt.  Had some problems on some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though it was fine on my board.  Limit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More informations, new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(This version) Yet more info, new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*End Of File*=-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