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I L D C A T     &amp;     Z y X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A K E   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ed 1993 By James Maca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James Macalus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nd distribute copies of WCWAKEUP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copies of this documentation must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- this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rge a distribution fee for the physical act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, but no more than is necessary to recover your cost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only guaranteed to take up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. This software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The entire risk as to quality and performance of WCWAK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racy of its associated documentation,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will James Macaluso or Dansville Express BBS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the use or misuse of this program "WCWAK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but not limited to, defects, damages, lost monie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inability to use WCWAK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 at the address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2613/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   Jim Maca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sville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8 Marks Trail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sville, NY 14437-9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/BBS...1-716-335-5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400 ZyXEL U-149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contact the author at any time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my first program for the Zyxel and Wildcat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ar with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et you have a wake up service off your BBS using the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X program. I chose to call it Wildcat and ZyXEL for the simp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BBS software I use and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at?.... I said it's A wake up service. You know... Call someone in the wee hours of the morning and deliver a vo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, it is ShareWare. Feel free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ar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f used for more than 60 days is only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$15.00 you will get the enjoyment of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ext major releas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lace all the files that were just unzipped in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your Z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  First thing, get the program "Zfax" working that came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Make a recording for each wakeup time that you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ame them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kup0500.zvd...wkup0530.zvd, etc...(You may need a program called                 Voicema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s must be just like above with the time in 24 hour                 format and placed in the Zfax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dit the 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should have only one line in it.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..  Run this program by typing WCWAKEUP and hit your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you have to do is add the people you want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hone numbers and the time. " MUST BE IN 24 HOUR FORMA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exit the program by pressing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.. In your BBS/FrontDoor, setup external events to call a batch file or           whatever you need to do to run the program at the times needed using the       command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WAKEUP wkup0500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   ^&gt; tell program to use the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&gt;&gt;&gt;&gt;the list of nam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files you should have and thei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WAKEUP DOC      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EUP2  OVL      .....scree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WAKEUP OVL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UPINP  OVL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KUPMAIN OVL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WAKEUP EXE      .....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 DAT      ..... config file; path to Z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interface is in the works so users on your bbs can update/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/name/number they want to be aw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and ZyXEL are Copyright by there respectfu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