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Utility Prog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MAIL! v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1, 1993 by Online Comput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6 Columbus Parkway #450  Benicia, CA 94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707) 552-1122  BBS: (707) 552-0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  WHAT IS WMUT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  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  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                  SPECIAL INUS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Page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UTIL! v1.00               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5/23/93                                        Page  1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