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Visited Yesterday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mpiled 10/09/93)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 KeySoft -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- (813) 885-5797 (16.8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885-6011 (24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Y - Who Visited Yesterday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yester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oft hereby disclaims all warranties relating to this product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or implied, including without limitation any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KeySoft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liable for any special, incidental, consequential, indirect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s due to loss of data or any other reason.  In no event sh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any damages ever exceed the price paid for th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regardless of the form and/or extent of the claim.  The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bears all risk as to the quality and performance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(Who Visited Yesterday) is NOT in the "Public Domain", but rath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ed under the shareware concept.  It is copyrighted by Gerard Joh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Key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is a free program for Wildcat! Sys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bout Regis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of the configuration file contains the "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".  This number will be provided to you by myself based o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.  You can use any number on this line, but if it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by me, the program will think it is "unregistered".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FEE for using this program.  It is fully functional (eve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).  The only purpose of getting you to call me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so that I can track the sysops who use the program. 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ify all registered users of new releases before they are rele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general public (and you get my voice number &lt;g&gt;).  To ge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free* registration number, call the support board and leave 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/comment with your board name (what you enter on line 1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and suggestions about WVY are welcome as well as any commen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that you may have in terms of additional utilities you w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see written.  I can be reached via the support board - Top Ca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885-5797 or via USNet Mail, or BASNet.  If you have acces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my address is gerard.johnson@topcat@cld9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Y - Who Visited Yesterday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yester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is fairly straight forward and most of the information you need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in the help screen that can be viewed by runn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parameters.  This program scans the ACTIVITY.xxx file and cre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a 'Hello' or 'Bulletin' file (depending on the file name you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yesterday's calls and some basic information.  It is recomm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VY be run as part of an event at a fixed time each day -  preferr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fter midnight.  You must switch to the directory in which WV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s before you run the pgm.  Finally, since this program is 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tive, please make sure your system date is set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to use/flex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ldcat 3.x '@' color codes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s either Hello/Bulletin files or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ulti-node compa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r definable "level black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pass local logons if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matic Vulgar Language checking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has a few command line parameters.  The first is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ontains configuration information for WVY.  Case is not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e name of the configuration file is required.  Make sure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one space between the name of the program and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 The other two command line parameter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LOC parameter will instruct the program to NOT pick up loc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CHECK parameter will instruct the program to BYPASS chec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vulgar words in the "User Name" field and the "Location"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ypical application would be:   WVY WVY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ot pick up any local calls:   WVY WVY.CFG NO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verride the language check:   WVY WVY.CFG N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ombine both parameters:  WVY WVY.CFG NOLOC NO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must be a regular ascii file.  The firs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file must contain specific information that mus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ent.  Any security levels that you wish WVY to bypas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one to a line, starting on line four.  You can enter as man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levels that you wish WVY to bypass as long as you only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er line.  If you do not enter any security levels to bypass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s are processed by WVY.  *NOTE*  The names of these security le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match the security level names defined in MAKEW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VY - Who Visited Yesterday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/Hello screen generator of yesterday's calls for WC! 3.x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V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BBS!                         &lt;-Line #1,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99                           &lt;-Line #2, reg# (see not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1           &lt;-Line #2, Full path &amp; File name of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1.bbs        &lt;-Line #3, Full path &amp; name of 'Helloxx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bull\bull12.bbs        &lt;-Line #4, Full path &amp; name of 'bullxx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ave blank to byp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&lt;-Line #5, Security level to bypass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LT_VER                      &lt;-Line #6,   "        "    "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*  There must be a minimum of 5 lines in the configuration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do not wish to create either a Hellox or Bullxx fi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that line blank (line #4, Line #5).  You must have at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defined for WVY to create and ONE Activity.xxx fil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VY is able to process multiple Activity.xxx log files and comb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to one Output file.  To do this you have to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s you want to process in the WVY configuration file. 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n example of a typical configuration file that processes three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es one Hello file (HELLO4.BBS) but no Bulletin file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users with security level SYSOP are omitted from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ents of WVY.CF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Cat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activity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wc30\disp\hello4.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Line #6 (Bullxx file name/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           &lt;-Lin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would like to thank the following SysOp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ck out of this program.  Thanks, for all your inpu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ys and g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ey Lightsey              Bill Gurney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rheel Connection       Challeng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rfield, NC              Tampa, F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919) 643-9570               (813) 835-0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 Ward                   Wil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ning Software BBS       C'mon In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a, FL                    Gaithersburg,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13) 971-3048               (301) 990-756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