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is a collection of the menu screens I cooked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5 BBS.  These were my first WC 3.xx menus, but I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rather nicely.  Anyway...  feel free to use th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I make my ANSIs (and .BBS screens) to be seen and u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m and let them be seen.  But please be fair-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redit for them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how...  enjoy!  They should work as-is on most WC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if they require modifications, feel free to 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Your Humble ANSIart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Adam Zion, 10/24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