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NC1-93 DCL    DCL code from Advanced AutoLISP (by Bill Kr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 LSP    AutoLISP code from Tips &amp; Trics (by Tandy Wille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AD    LSP    AutoLISP code from User Library (by Rey Gal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LSP    AutoLISP code from Advanced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QZ     Sample quiz file for Quiz.l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