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ETDS    LSP    Code from Tips &amp; Tricks (by: Tandy Willeby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      LSP    Code from Tips &amp; Tricks (by: Tandy Willeby)</w:t>
      </w:r>
    </w:p>
    <w:p>
      <w:pPr>
        <w:pStyle w:val="PreformattedText"/>
        <w:bidi w:val="0"/>
        <w:spacing w:before="0" w:after="0"/>
        <w:jc w:val="left"/>
        <w:rPr/>
      </w:pPr>
      <w:r>
        <w:rPr/>
        <w:t>CDNC2-93 DCL    DCL code from Adavanced AutoLISP (by: Bill Kram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   LSP    AutoLISP code from Advanced AutoLISP (by: Bill Kram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    LSP    Code from User Library (by Dale L. S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AMI   LSP    Code from Letters to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BOX  LSP    Code from Tips &amp; Tricks (by: Tandy Willeby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