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SNEW.DOC for CADET v5.0a 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0,93 Wasco Techn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a Shareware Edition (June 16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ET 5.0a supports the current set of CADET dictionaries: U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TISH and GERMAN (BRITISH and GERMAN dictionari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or the registered version). CADET.DIC and CADUSER.DIC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named to USA.DIC and USA.USR. INSTALL.EXE now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dictionary language selection in the "Dict. cache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n one exists. CADET's "Find text", "Replace t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Spell check/Edit word" functions now allow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ASCII characters 128 to 255. Fixed problem with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ot skipping to next match when "No" selected.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 [Alt-L] {Search|Last search}, which repeat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 "Find text" or "Replace text" command. Added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ress warning if user dictionary is no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 edit CADET.CFG and add /XD on a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sensitivity of mouse scroll bars. Recompiled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for smaller size and faster operation. Fix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CADET was unable to change line spacing when edit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lumn sort order, only row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 Shareware Edition (October 2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 bonus Cadet mono-spaced ROMANSM AutoCA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 bonus AutoCAD Menus for R10-12 DO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 bonus Dialogue Box interface for R12 DO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 bonus Word Manager, now moves words between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et now edits constant attributes, ordinary text in b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 X-ref drawings, down to any level of nesting (R11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et now works at any angle and in any use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et now corrects text width and obliquing angl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o style or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et-Import now imports comma-delimited ASCII data file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to draw a table grid and space colum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et loads faster and requires less memory than ev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amless protection against ill-behaved mous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from digitizer mfgs - no more "abort plot" trick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handled is available as the "previous" sel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relating to R11/R12 text justifications ar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det editor's capacity is now limited only by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et is now "Windows aware", releases idle time to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mouse support for menus, pick lists and scrol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ragable sliders and repeating direction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ditor scroll bars allow moving through documen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, providing both vertically and horizontal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blocks can be marked with a mouse - hold and 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justification option for ASCII files and AutoCA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"protected space" characters control word-wrap and p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et now preserves padded ends of existing text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"Open" command opens new ASCII text files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"Save As" command saves files to a different name o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et now puts user-added words in a separat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network support, using access modes recognized b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quivalent net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dictionary is now shareable, reducing network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users can now maintain individual Cade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spelling feature can present a list of similar spelling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if the word being checked is already spelled correc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commands to find matching braces of any kind - {[(&lt; &gt;)]}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"go to line" command, from the editor or the command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configuration options for Enter key action and insert/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rmation promp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INSTALL handles both Cadet's installation and customiz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now has automatic AutoCAD version detec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roved handling of machines with multiple copies of AutoC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accounts for any number of missing PGP and LSP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det can now install into Kelvinated and Protected ACAD.LS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det now installs just a single line in ACAD.LSP and ACAD.PG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cut commands are now easily renamed by the INSTALL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configuration is much more flexible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4.03  (November 29, 199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 fix, spell checker picked too many words &amp; overflowed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4.02  (November 15, 199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a user configurable default for the word wrap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th, set by CADETIN.  Additional path checking is perform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oid "transfer file not found" errors when CADET environme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is not used.  Cadet now skips (and eliminates)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oublesome TEXT entities which consist of a sole carri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.  Further checks are added to avoid problems relat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of video modes.  The top line of edited notes and t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longer seemingly "disappears" on certain display list dr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-- eliminating the need to regen or "clean" the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to bring it back on the display. Added /X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parameter to eliminate insert/delete confirmation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4.01  (August 30, 199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or changes to prevent CADET from making video modes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specifically configured to do so.  Allows more peac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existence with protected mode (P386) display list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4.0  (July 23, 199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and insert new lines into existing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wrap and reformat existing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new rows, fill empty cells of existing text tab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line spacing of existing notes and tab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ly edit/spell check all text and attribu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interface to filter attribu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all text justifications, including those new to R1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que conditional fit for long lines and table ent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editor word wrap by picking endpoint on draw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justifications of existing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edited text in the event of power loss or fail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to existing text, same properties, inside AutoC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efault text properties by picking an existing s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ighten out crooked table colum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multi-line text in AutoCAD at any desired line spac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or edit up to 2000 lines of text at once (formerly 99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ASCII text files from AutoCAD or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mouse support for editor, menus, pick lists and promp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sort option for unsorted, as picked text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pick lists for styles, spell checker and file sel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Indent positions cursor to maintain indentation leve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tabs align text to previous indents and colum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definable fixed tab spac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ueeze excess spaces from word wrapped and reformatted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command to print text from the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ggle case command switches upper and lower c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command to save text and continue edi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mp cursor to top and bottom of table rows/colum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 text files directly into the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 tables in comma delimited ASCII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 display in different colors than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er to use insert and delete line 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roved, more complete pull-down men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checker now suggests up to 18 spell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ed misspellings automatically corrected by spell che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roved word wrap recognizes and maintains left margi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ormat paragraph, remaining paragraph, or whole doc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t-and-paste multiple lines of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text blocks to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colors are user configur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automatically locates all ACAD.LSP &amp; ACAD.PGP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able default line spacing to text height rati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efaults for insert mode, tabs, autoindent and word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0c (April 10, 1992) &amp; VERSION 3.0d (May 3, 199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enance releases.  Fixed CADET autoloading routines to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ly with early versions of AutoCAD R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3.0b  (May 22, 199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or bug fixes, CADET did not correctly match prompt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 when blocks contained duplicate attribute tag 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ew algorithm corrects this problem. CADET.DIC can now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in any of the multiple directories specified by Re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's ACAD environment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 3.0a  (March 21, 199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or bug fix, some versions of DOS failed to handle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cod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 3.0  (March 13, 199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integrated spelling check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CADET-Notes interface for creating drawing no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word wrap and reformat to new CADET-Notes interf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roved Search-and-Replace and Find-Text 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ram disk installation procedu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install startup option for 43/50 line EGA/VGA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permanent typematic rate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DETIN can now reconfigure CADET without installing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DET function name conflicts can now be corr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[Ctrl-W] command, formerly Delete Word, is Set Word Wra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lete Word command is now [Ctrl-BackSpace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DET prompts have been streamlined and col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 2.0  (August 12, 199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CI.LSP imports ASCII text files into AutoCAD draw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command to export the text from editor to disk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typematic rate accelerator speeds cursor (AT compatibl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s used for AutoCAD special characters has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memory management scheme to minimize LISP over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DET can now start-up in row sort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DET now uses text "insert" point for sor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DET now displays attribute prompts, tag, and block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 are now updated just once, not once per attribu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ext style command has been improved by sor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Swap" option has been added to the mark block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DETIN now checks to see if your ACAD.LSP file is encryp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lete word function is better beha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ug relating to marked block highlights has been corr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nochrome color set has been changed for th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1.0  (May 10, 199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CADET release made available to the publ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