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PR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rpil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9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.DLC                         abbrevia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.LSP                         implements a dialog box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SI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94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METR.LSP                      implements a PERIMETER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culates the perimeter of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/or arcs and circles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0-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58.LSP    Room Area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59.LSP    Improved Array Command (David 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0.LSP    Centerlines (Leonard R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1.LSP    Reverse Endpoints (Watson H.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2.LSP    Curved Leader (Fred W. H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3.LSP    Calculate Setback (George Wi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4.LSP    Text File Editing (Philip F. Hensh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5.PAT    Turf Hatch (Watson H.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code for TIP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d README.DOC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