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XF to 3DVector Converter.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23DV inputname outputname [-s# -x# -y# -z# -mfilename -u# -v# -w# -l -n 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x translation for object (before scale)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y translation for object (before scale)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z translation for object (before scale)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cale factor                           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x translation for object (after scale)  - integer only, +y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y translation for object (after scale)  - integer only, +y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z translation for object (after scale)  - integer only, +y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materials list filename (corresponds to laye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selective layer processing (only process layer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terial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output true calculated surface normal (otherwise 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negat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you have trouble assigning a material to a line it may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that the line is on has the shading option.  Lines 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normals and therefore  cannot  have  the  shading  option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XF23DV finds this occurance, it will insert  a default tex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shading texture.  eg:  0,0,colou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 total knumbskull (like me) and  you  get  ACAD's 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ssed up (like me) you can use the -q option to  negate  th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and reverse the orientation of th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punctuation in your material names or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# sign in the materials mean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aterial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re must be 5 fields in each assigned tex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   0,0,0,colour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D       0,shade,0,colour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E         0,wavey,0,colour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SIDES    both,0,0,colour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SHADE    both,shade,0,colour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IDED  double,0,0,colour5a,colour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HADE  double,shade,shade,colour6a,colour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HADE2SINE  0,shade,wavey,colour7a,colour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INE2SHADE  0,wavey,shade,colour8a,colour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SINE        double,wavey,wavey,colour9a,colour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IDE   this is,an example,of what,you can,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names can be as long as ACAD a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is a limit of 3000 points and 2000 surfaces to any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