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VShell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Development Environment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ndreas Peetz [100101,16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/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alo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enus, Command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pecial fil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sing the Temp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ersistence of Vision Ray Tracer' (POV-Ray) is nowaday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best known non-commercial raytracing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authors, David Buck and Aaron Collins, and all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V-Ray team have done (and are still doing) a pretty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rogram. I'd like to thank these guys for the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hat I'm having with POV-Ray and the brilliant pictur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of the POVSHELL-program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sing POV-Ray or at least own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-program. The actual version of PovRay is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will also work with earlier versions and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KB-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designed to be a 'command-line-program',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pply all of its parameters on the command-li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is fine for batch-processing,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POV-Ray-scene-scripts, you hav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for quick preview-traces in order to test your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ameter settings. You will soon get tired of ty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rid of that I wrote POVSHELL, a user-friendly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OV-Ray. With POVSHE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load and edit one or more POV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 all raytrace-parameters via pulldown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nd finally call POV-Ray to trace the scene-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editing with the parameters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was developed using the Turbo Vision-features of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urbo Vision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have to be copied to a directory of your choi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ory of the POV-Ray-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EXE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OVR (over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HLP (th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SHELL.TPL (template definition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version 1.0 or 2.0 of PovShell, you ma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POVSHELL.EXE-file. Version 2.2 is compatible t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i.e. you can continue to use your DEF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version 2.0 read App.B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emplat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unning the program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version 2.0 context-sensitive help is availabl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vShell. Just press F1! For informa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 press F1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VSHELL.EXE from the DOS-prompt. If this is the very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OVSHELL, a dialog box will pop up where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-POV-file-path, the default POV-Ray-output-path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-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-box can be activated later again via the Setup|Directo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(see. 4.5). The information you enter will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whenever you run POVSHELL again. Close the box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ing the OK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a desktop-screen with a menu-line at the to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-line a the bottom. If you are familiar with the IDE of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urbo-Language, you will 'feel at home'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activate the menu-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old down the ALT-Key and press the red-typed charact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o open the 'File'-menu hold down ALT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ress the F10-Key. You can then select an entry of the Top-menu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sor-keys. Press RETURN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have a mouse and a mouse-driver loaded (you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pointer on the screen), just move the mouse-pointer to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can be activated by 'Hot keys', e.g. the File-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y pressing F3. Some Hot keys are listed at the bottom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press F3 to open a POV-file. A file selection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directories and pick one of the POV-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now and don't know how to do this, refer to section 3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opened a POV-file you will find it loaded into an 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ere you can work on it (or not). For a description of the 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fer to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'Options'-menu-items to set the trace-parameters.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POV-Ray, you will certainly know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elections that are listed in the various dialog boxe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s can be foun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picture select the 'Run'-menu-item or just hold down th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F9. If you have chosen to produce an output-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name the output-file and then POV-Ray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setting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cing you will be returned to the POVSHELL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POVSHELL at any time by selecting 'Exit' from the 'File'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onchrom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or have to use PovShell with a B&amp;W-display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-switch /b to start the program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-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-boxes offered by POVSHELL generally consist of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: check-boxes, radio-buttons and input-lines.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dialog-box use the TAB-key. To close a dialog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rm the changes made in it, press ENTER or click on the OK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dialog-box without changes press ESCAPE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heck-boxes [ ]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boxes are used for turning on and off various tracing-op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or the verbose-mode. If an option is turned off the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ooks like this: [ ]. if it is turned on it looks like this: 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th the space bar or by clicking with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Radio buttons ( )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buttons are used to select one (and only one) item ou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, e.g. to select the output-format (TGA, Dump or 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is selected the radio-button looks like this (#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list with the cursor-keys, select one item with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put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have to enter a particular number (e.g. the output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) or a filename (e.g. the output-filename)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an input-line. Just type the values you want to us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incorrect or out of range it will be rej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not sure what selections to use the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-help to get a brief description of th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' effects (Press F1 anywhere and any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s, Command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... :   lets you select a POV-file that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  opens a new empty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:       the file you are currently editing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...: the file you are currently editing can be sav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:  opens a DOS shell. Return by typing EXIT at the DOS-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:       Leave program. If you have unsaved files op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mpt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:       lets you undo the last change you m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:        cuts the selected text out of the current edito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s it in the clipboard. Select text by holding dow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oving the cursor or by moving the mouse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:       copies select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te:      inserts text from the clipboard to the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lipboard: shows the clipboard window. The clipboard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or window which is used to exchange text-blo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wo 'normal' 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:      clears the selected text from the current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...:    lets you find a string in the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:    lets you find and replace a string by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gain: finds a string that was searched f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/Move:  resize and move an editor window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:       zoom an editor window to cover the whol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le:       tile editor window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cade:    casc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window: switches to nex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window: switches to previous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:      closes the activ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...:  (�F, �C, 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you specify the output-format, continue flag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In version 1.0 of PovShell you also ha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utput-filename in this dialog-box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d. You will now be asked for the outpu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time you start a trace (see. 4.8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...: (�D, +W, +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specification of the display-adapter, ima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mag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...:   (+Q, �A, �J, +R, �MB, +MS, +M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you specify the rendering-quality, anti-ali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ti-aliasing-jitter and -number of rays,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abs-option, symbol-table-size and versio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ies...: (+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are the paths that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V-Ray via the +L option. Specify up to 10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parated by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c...: (�V, �P, �X, +K, +S(R), +SC, +E(R), +EC, oth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you toggle the verbose-, 'pause after trace'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early exit'-flags, a clock value, and start/end-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in version 2.2: an inputline for additional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currently not supported by the original POV-Rayt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by various modified re-compilations of the progra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TPov by Dieter B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options...: lets you save the currently selected trac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 DE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Default options: saves options in the DEFAULT.DEF-file (see 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rieve options...: lets you retrieve parameter sett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Default POV-file-path: this is the directory PO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change to when you choose to open a POV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Default-Output-path: this the directory where the outpu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written to unless you do not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prompted for the output-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If you leave it blank, the default-output-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directory of the POV-file you want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Executable path: This is the path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V-Ray-program (normally POVRAY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y the full file name, e.g. C:\POV\POVRA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...:  1. Create Backup files: if you choose this item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ave a copy of each file you open using a BAK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Insert-Mode: if selected the editor-curso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ert-mode on startup. You can toggle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sert-Key or CTRL-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AutoIndent-Mode: if selected the edito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indent mode, i.e. each time you begi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ursor will be placed in the column wer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starts. Good for writing structur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 Save Desktop on exit: if selected PovShell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s of all open files on program-exit. The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opened automatically on the next startup (cf.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...:  Lets you customize the PovShell colors (look at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a detailed description of the dialog box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command will not be available if you tell PovShel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&amp;W-palette by using the commandline-switch /b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Templ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get a list of predefined PovRay-templates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Camera-item the following will be inserted in the current POV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tual curso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&lt; , 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_at  &lt; , 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use the template-feature refer to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POV-Ray with the file you are currently editing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n output-format other than 'none'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name the output-file before PovRay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:   Default Output-file path from SETUP|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the name of the POV-file you ar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an extension that is generated from the output-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Hel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:   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-F1: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2: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: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F3: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:       zoom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F5:  size/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:      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-F6: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F9: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: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: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es WordStar-compatible key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cursor up           Ctrl-X: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cursor left         Ctrl-D: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: word left           Ctrl-F: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scroll page up      Ctrl-C: scrol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: 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: delete characte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delete word beginning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: delet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A: Replace a text string        Ctrl-Q-C: Go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D: Go to the end of the line    Ctrl-Q-F: Fi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H: Delete line up to cursor     Ctrl-Q-R: Go to 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S: Go to line start             Ctrl-Q-Y: Delete line beginn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B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-B: Mark start of Textblock      Ctrl-K-C: Paste block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-H: Toggle block-highlight       Ctrl-K-K: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-Y: Cut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: New line (=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0 there is a quick key access to all PovRay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to use the Options...-menu, if you remember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Ray-option you want to change, just press Ctrl-O 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e.g. Ctrl-O-V to change the verbose option). Then th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pop up and lets you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-A: AntiAliasing            Ctrl-O-B: 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C: Continue                Ctrl-O-D: Display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E: End-Row/-Column         Ctrl-O-F: Outpu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H: ImageHeight             Ctrl-O-J: AA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K: Clock-Value             Ctrl-O-L: Library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M: Bounding slabs          Ctrl-O-P: Paus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Q: Quality                 Ctrl-O-R: Number of AA-rays (to b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S: Start-Row/-Column       Ctrl-O-V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W: Image Width             Ctrl-O-X: Allow earl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Version 2.2 is FREEWARE. This program may be used,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strongly recommended that the code and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main unchanged wh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pload POVSHELL to your favourite BBS or to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please supply ALL the files that came with the program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 containing the date of upload and the name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of the BBS, resp. the name and address of the internet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EXE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OVR (over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HLP (th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(What's new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TPL (Template defini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all the people who helped me to improve POVShel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in Dec.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going to Dan Farmer for a critical review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ebb Moore for his idea of adding the template-macro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pre-defin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Special fil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POV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will store the Default-POV-file-path, the output-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, its editor settings and colo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POVSHE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THIS FILE! Use the appropiate commands and menus in POV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.CFG will be stored in the directory where POVSHEL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ad by the program every time it is started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very time you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DEFAUL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POVSHELL will scan the directory where POVSHELL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d DEFAULT.DEF. If it is found the options stor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this file! If you want to save or chang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elect the Options|Save default options-menu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DEF-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have DEF-files written on your own you can load then into PO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Options|Retrieve Options...-menu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DEF-files that are distributed by the Pov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test version 2.2 of the Pov-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have saved options from POVSHELL via the Options|Save Options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item into a DEF-file you can also use these files outside POV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RAY +i&lt;inputfile&gt; +o&lt;outputfile&gt; &lt;DE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save options only those parameter settings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-file which are NOT the POV-Ray-DEFAULT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POVSHEL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2 this file is used to store *all* the Template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edit this file to meet your own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ach template starts with a line containing a colon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ollowed directly by the name of the template (and nothing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name will occur in PovShell's Template-selection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se-sensitive and limit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lines that start with a semicolon are ignored by Pov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ines may be used to store template-related comm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visible when editing POVSHELL.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mix these comments with the PovRay-comment-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/ or embraced by /* ... */. PovRay-comment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late will be inserted by PovShell if you select that temp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line will 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is lin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y line that does not define a new template (s.1)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; belongs to the template itself and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ditor if the appropiate template is chosen from the temp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late definition ends where the next template starts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OVSHELL.TPL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version 2.0 and have written TP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own you have to manually convert these files to the new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POVSHEL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vShell-Desktop file. If you have chosen the '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'-item in the Setup|Editor...-dialog-box all open files (i.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will be saved in the Desktop-file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ovShell-startup the files listed in the Desktop-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EDIT this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POVSHE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vShell-helpfile. It includes all the help texts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formation on indices and hyper-links. NEVER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will still work when the help file gets lost, but it *w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it gets co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7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all 'Run' from the POVSHELL-menu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ontents of the active editor-window will be sav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$SHELL$.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actual parameter settings will be saved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$SHELL$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OVRAY.EXE is called using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emporary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temporary files are stored in the PovShell-direct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S-environment-variable TEMP defined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rectory where TEMP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eature plac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and make sure that the specified directory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Using the Temp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eature was designed to have quick access to PovRay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nd other text fragments that are often and repeated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are working on a scene file and want to insert a cam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 you cant remember the correct and complet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Just click on the Template menu-item, a list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pops up. There you can select the 'Camera'-entry, and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 your script at the current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tays where it is, you can now fill out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2.2 comes with a lot of predefined templates.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POVSHELL.TPL. You may edit these fil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templates or to add new ones. Refer to section A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scription of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Output-file exists and CONTINUE is set to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to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occurs when the output-file you have specified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inue flag is set to NO, preventing you from 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output-file. If you really want to overwrite i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 want to keep it, press ESCAPE, select Run aga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utput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 DOS-Error xxx occured on execute! Check execution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|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occurs when POVRAY.EXE could not be executed properly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a wrong execution path entered in the Setup|Directories-dialog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 PovRay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informational message. It says that ... (you guesse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4 Error(s) reported by Pov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easons: Syntax errors in the script, unaccessible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tmaps, ... Look at PovRay's error messages, check the includ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 Trac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pops up when you had the +x option enabled and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by hi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6 Not enough memory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you opened too many files, or when you try to ope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-size is limited to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7 Can't ope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POVSHELL.HLP is missing. Be sure to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more error messages, but they are all self-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SHELL [file1,[file2,[...]]] [/B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, file2 etc. will be automatically opened by PovShel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start PovShell from the Windows-filemana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Shell by associating it with the .POV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POV-file will then launch PovShell with that POV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runs PovShell with a black&amp;white color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don't display About-box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to say about the POVSHELL-program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ritics, suggestions on improvements and especiall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feedback in order to discover bugs and improve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CompuServe, place a message in the 'POV Sources'-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-forum or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   [100101,16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Mail:    peetz@biochem.hoechst-ag.d400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is preferred and read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POVSHELL.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ndreas P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17-05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