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OCUS P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Hocus Pocus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Hocus Poc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cus    dat     2,871,773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cus    exe       178,592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cusg   bat            42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-help  exe        17,275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  exe        18,176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mid exe        34,696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mid ini         6,314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pgrvs exe       152,768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  doc         7,924 06-01-94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exe        60,555 06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  exe         8,827 06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   frm         5,833 06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hree files listed (catalog.exe, dealers.exe, an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eriodically updated, and newer versions should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Software when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6.01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