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PRESS READ 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US THE INSTALL.EXE FILE TO INSTALL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README.1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/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ressor can Compress and UnCompress ZIP, ARJ, and LZ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s.  With it you can use the major switches in al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f files.  (Recurse, save Hidden/System files, sav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, save Volume Size files, auto answer Yes and mor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elfExtracting Files for all 3 types of Archivers. Pic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UnCompress from a list of just that type of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orking Directory. UnCompress to a different Drive/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aved PathNames, List the files in a Compressed Archiv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piped through the "MORE" program from DOS, for a pag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{ IN LHA ONLY }, ARJ and ZIP have their own internal p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re to co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pends on the abilities of the type Archiver your us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 (LHA doesn't save Volume Labels, that I can find, ARJ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that can save different Volume Size files, and au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.) Your Default settings and choice of Archiver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at startup are saved in a default file. You can change whi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rchiver is active at startup by the Change Default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a Temp change of Archiver Type, now just press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r you want to change to. ie: If ARJ is active, and you wan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ZIP file, just press the 'Z' or 'z' key and untill you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r switch again the active type of Archiver will be 'ZIP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need to run the COMPRESSOR is one or all 3 Archiver's, PK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, and LHA, and at about 250K of free Lower Memory.  (ARJ 2.41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bit of memory.) You also need a Hard Disk for the ARJ and P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Temp files. I had to do this to be able to compress a whol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, with it's volume label. PKZIP would write it's Temp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, and if the floppy didn't have room for it, it would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that, just read the rest of this file and you should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/UNZIP 2.04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! NOTIC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the Volumn Label, you need version 2.04E, or b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programs. The 2.04C version would not save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To list files in an Archived ZIP file you DO need v2.04c or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o to the new paging switch PKZIP is now able to use: /v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not work with earlier versions of PKZIP/UNZIP.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nd extract ZIP files, you just can't use CPRESS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files in a Z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RESSOR is ShareWare, NOT FreeWare!  If after the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if you still want to use it, you need to register i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is only $15.00. Which I think is very low for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find this program useful, it's taken a lot of time and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, and over 2500 lines of 'C' code to get thi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 files, COMPRESS.DFT, and CPRESS.EXE, should both be pu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your PATH. (ie: C:\DOS or C:\BIN), (or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, NOT realy advis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ile COMPRESS.DFT holds the Default values for w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make your ARJ, LZH, &amp; ZIP files.  I've pres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to:   Have PKZIP as the Active Archiver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rchived Files to the Root Directory of drive C: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1.44 meg ARJ size Files, Exclude *.ZIP, *.LZH and *.AR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being included in your ARJ or ZIP Files. (LHA does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switch that I know o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ook at the COMPRESS.DFT file, the type of file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line is the default when you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/x*.ARJ /x*.ZIP /x*.LZH|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/v1440 /x*.zip /x*.arj /x*.lzh|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|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 ZIP files are the default, because it's lis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at the end of each line you see "|C:", this is the defaul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th, which is the Root Directory of Drive C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o the directory "ZIPPED" on Drive C, it would read "|C:\ZIPP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nding "\".  You can do this with a text edito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thin the program.  If you do use a text editor,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"|" symbol before the start of the Save To Path.  The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is how the program tells when it's reading the Save To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ed reading any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it a different type just choose the Change Defaul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in menu.  Which ever one you change last will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Compression type next time you start the program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edit the file with an ASCII text editor to switch values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efault type. ie: (Save to "|D:\ZIPPED\TEMP" i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"|D:\ZIPPED\TEMP\" will not work.  Or Save to "|A:" is ri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o "|A:\" is wrong.  I've also added the option of jus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type of Achiver in this menu.  This is so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chiver you want as the Default with out having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menu(s). See below (8 Jan 93 v2.0)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ther point about ARJ and Volumn Sizes.  If you configure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o make Volumn Size files, You will be asked which siz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.  There are 5 choices, 1:360K, 2:720K, 3:1.2meg, 4:1.44me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5:K-value.  The first 4 are just the size of the 4 maj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for the IBM pc systems.  The 5th enables you to giv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in K-Bytes.  This is NOT 1024 bytes = 1K, it's setup as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equals 1K-byte.  This is in the ARJ code.  (not my fault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 #5, just enter the number of bytes you want to sav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n size file.  ie: 1433K would be equal to 1,433,000 byt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n size file.  The first file would have an extension of "ARJ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ch extra file ARJ needs to make would be numbered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t "A01" thru "A99".  So, if ARJ makes 3 files named "FIL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would be "FILES.ARJ", the 2nd would be "FILES.A01",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"FILES.A02", and so on if there would be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 on making Volumn size files, refer to the ARJ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any suggestions on what you'd like to h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any switches or menu items you'd like to see add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me know.  Or, if you find any BUGS, let me know that too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is as user friendly as possible, and as bullet pro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program is fairly simple in operation, there are a f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nu's that I should explain more 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rchiver that is the Default is shown just under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, ie: "Working with ZIP files", shows that the default type is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To "Change Compression Type" temporally just press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ype to change too. ie: 'A' for ARJ, 'Z' for ZIP, 'L' for LH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ffect your Default settings and the next time you ru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your default type is will return as the "Working with" Typ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default type permently you have to use Menu Item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 Default Settin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N ARCHIVE 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7 menu items in this menu. Items #3 &amp; #4 are for ARJ on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"Working with ZIP" or LHA files and choose these items you'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act and they will not toggle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e menu items are choices You have to make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for the Archive. Item #2 toggles Recursion On or Off.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item You'll be asked if you want to include the System/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any subdirectories. It defaults to No System/He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item #3, (for ARJ only) is incase you're making ARJ fil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ore than one disk AND you're saving the files to a hard dis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, and you choose to Auto Answer "YES", you won't be asked if it's a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 with the next file if ARJ needs to make more than on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olume size of you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(ARJ) menu item, #4 does just what it says. If toggled to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make a list file with the same name as the ARJ file, but with an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xtension. This is an ASCII text file that you can view to see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AR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 #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m makes a self-extracting file in which ever Archiv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 If you want to make a self-extracting file, choose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MAKE the archive file. DO NOT make the archive and the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 a self-extracting file. Before you choose item #1, choose item #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 AN ARCHIV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in Menu item will give you another Menu with 3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ist 'Type'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ist Files in an 'Type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xplode a 'Type'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'Type' above will be replaced with which ever type of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working with, ARJ, ZIP, or L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#1 will just list the files in the current directory of the typ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with. You can also choose one of the files listed to use wit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#2 or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#2 will List the files within an Archived file. If no fil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using has been choosen, you'll be given a list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 to choose from. Then the file you choose will be li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#3 acts just like #2 with 2 differences. First, if you haven't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chived file yet, you'll be asked to pick one, then you'll be as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of questions (depending on the Archive Type) about how and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Xplode the Archive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's an ARJ file you'll be asked if it's a Multi Volume fil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rchive file ie: Filename.ARJ, Filename.A01 etc.). The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'll be asked if you want to Auto Answer YES, (ARJ Multi Volu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 If the Files are on Floppy DO NOT answer YES to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you'll be asked if you want to use Saved PathNames. If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with Saved PathNames and you answer YES to this, all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ed to the saved PathNames. If the PathName (Directory)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be asked if you want to create it. If you answer N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Abort there, and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question is, Do you want to use the Volume Label Switch. Lik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s, if you answer Yes, and the Archive was made with a save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, it will be restored to the Drive you Xplod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question is if you want to Xplode to the Current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Enter here means YES. If you want to Xplode the fi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/Directory, just type in where you want it to go to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that, you shouldn't have any problem using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RJ, ZIP, or LZH Archive files easily an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 or suggestions fell free to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ddress/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J. Ru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0 West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llahoma, TN 37388-28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(615) 455-8208 (Voice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!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