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am offering a very attractive pricing plan for PC user group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more information about my user group pricing pla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serve, Genie, Internet mail, or via one of the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  If all else fails drop me a note and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via norma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5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. 95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RVE ID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D JIM.DERR@SPACE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 MAIL  J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7) 575-98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