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F Zip Control(TM) Copyright 1993, 1994 RPF Softwar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Ma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gnificantly faster initial load.  Faster subsequent proe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saving of "drag &amp; drop" color schemes, colors, an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an reset all the custom colors/fonts to the active system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n make "in session" changes between Extended and Multip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for the main "Zip File Contents"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ince Zip Control now uses the WPS "associations" (when Smart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) to determine how to "view" a file which is within a z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itional ZC user table of viewers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ght Mouse Button selections/menu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lipboard actions temporaril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menus added in version 1.64 beta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ccommodated (worked around) Unzip.exe version 5.1's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mment listing ("Archive:  d:\xxx\yyy.zi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the equivalent of the Unzip.exe -U option in the Unzi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language specific versions of Zip Control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Control window and message text is stored in ZCNLS.dll.  Ove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the help of volunteers, national language versions of ZCNL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asily creat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nline help.  National language vers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uses threads for most tasks, and minimizes ZC windows whil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s run.  A small progress window is displayed until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, at which time Zip Control windows are restored. 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 is that OS/2 can be easily used for other tasks whil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s or unzips are i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 This is truly a NEW version of Zip Control.  Although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so, EVERY line of code has been rewritten.  The initial int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near equivalent functionality to Zip Control version 1.6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. . but with significantly faster performance, and be equipp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in the future.  However, significant usabilit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added during the re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 any problems to RPF Software @ 71660,535 via CompuServ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4 Beta Febr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emporary fix for the problem some were seeing whe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"Can not open zip file."  Permanent fix requires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kit used for ZC.  A side effect of the temporar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a debug-type window may appear, especially for 4OS2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4Start.cmd in the root directory.  Contact us for a 4OS2 work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the display of error messages reported by unzip.exe and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named the Add, Select Entire Directory to Select Directory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ether to Add just the directory (No Files) or all its files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irectory, if Store Path i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choice to zip up System/Hidden files (Add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some problems in the Add to zi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Window Settings &amp; Copy to Clipboard to the Main menu ba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so available on the window's popup menu (righ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Settings allow 1) changing the Style of the UnZip li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/from Extended and Multiple, 2) setting SmartView to us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's "associations" or the "associations" set in Zip Contr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notebook.  The defaults are Multiple a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o Clipboard copies the list of files in the listbox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board, where it may then be "pasted" into othe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Output path history" menu item to the UnZip window. 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popup menu and in the Output Path combo box.  Keeps the las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irectories for quick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here a path named 'PATH' would get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January 2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paired situation where "Add" could not see the files on a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with no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ed error introduced in version 1.53 where would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viewing a file name which included a space ("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hoice to display error messages reported by 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zipcntr*.ico files may be deleted from the Zip Contro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resources are now embedded within the zipcntr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COMSPEC environment variable does not identify a prop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, Zip Control attempts to use \OS2\CMD.EX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where OS2.INI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association" of .zip files may now be made to either zipcntr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the Zip Control Desktop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Jan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the time it takes before the Add window can accep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duced by half the elapsed time to add files to a .zip fil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*dramatically* the elapsed time to delete files from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ver version 1.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visual indication to the UnZIP window if the output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currently exist.  It will st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but you will at least have a chance to correct typ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first, if that is why the path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Footers &amp; Headers to the 2-up LaserJe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the "memory" of what was the select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pair an error that had been introduced with the AutoOpen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utoOpen was not selected, then drag-and-drop of .zip fil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Zip Control desktop object would not open the .zip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button was pushed.  Same for "associations" of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 November 2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er choices (which are known to the system) to "Pri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enable View to run DOS or Windows programs via the Smar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ions (e.g., .DOC -&gt; WinWord.exe), the quotation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removed from zipped files to be "viewed" IF the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no embedded spaces.  Otherwise, the quotations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OS/2 programs to use such filenames (with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Windows programs are unable to handle filenam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ation marks or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results when using SmartView with DOS or Windows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obtained by using the entry: START /WIN WINWORD.EX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DOS or Windows program name).  The full path nam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the program if it is not in the OS/2 path (and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).  Alternatively, the CMD.EXE /C WINWORD.EXE sty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uced by half the elapsed time to add files to a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November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rrected a problem with "Add"ing files to a .zip fi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be added had a dash ("-")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explanatory message when you choose "Add" with "Zi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too" but without "Store paths . . .".  If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s two files with the same name, UnZip fails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ins this to the user and suggests adding the "Store path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which is probably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rrected a problem with directories/file names which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^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 simple LaserJet 2-up print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 November 0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access to 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This session only" choices for the UnZip outpu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 are Default output path, Last path used, .ZIP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dded the ZC directory to the system PATH, for the ZC s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, so that users who put UNZIP.EXE in the ZC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the path for UNZIP.EXE in the Settings,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Program entry, will be able to "see" UNZ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liminated the extra window which would occasionall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for 4OS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"AutoOpen" for user to define whether the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utomatically appear and "AutoComments" for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mbedded zip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temporary files which are created for th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original file names in a work location subdirectory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emporary file names in the default output directory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s are removed when Zip Control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Octo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verted the Paths button to a Settings note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Options, Paths,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the Settings - Programs and the View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 association of different viewer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n the basis of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also be used to "run" .EXE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 (with caution) and to unzip ZIP fi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SmartView" check box turns on/off the use o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ed by file extension.  When off, the &lt;defaul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 is ALWAYS used, regardless of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View process to support view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lected)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Print capability.  Can print multipl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arch functions.  Search scans one or mo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drives, looking for .ZIP files.  The fil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list, sorted in one of three ways:  name+date+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+name+date, or date+name+path.  Once the disk(s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, the list of files may be re-sorted without a r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sk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IP files in the list may be "Opened" (unzipped), which perm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standard features of Zip Control (UnZip, View, 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a selected file may be Deleted.  Thi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during review of the sorted list, it is notic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uplicates of the same file in two or mor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smetic tune-ups to better comply with C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Octo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ZIP dialog, Output Path logic corrected to handle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did not include a backslash "\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(not counting the last character of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September 2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tle Bar--Adde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"Path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ZIP Program Name and VIEW Program Name corr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paths (Drive/Directory)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 cannot be found at the location spec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annot be found in the OS/2 system path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iven the option 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ath cannot be found, the user will be given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he entry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butto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so that VIEW program entry can hav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, "-") entered, retained, and u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plac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verwrite" option removed.  Wa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" changed to "Op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Contents" changed to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Un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Zip" button active whenever there is an entry in the list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or not a file name is highlighted.  Done to permit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n the "UnZip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" choice activated in addition to "Select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changes as in "Settings" regarding the "Replace" and "Over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rget output path will now be created if it doesn't exist.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reate if single leve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pping of the last "e" in "Respect . . . file"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pability to target unzip output to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hich the .ZIP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ed a situation where, when using 4OS2, the cleanup of the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file wa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d with 4OS2.EXE in addition to CM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ful headings added across the top of the list box--Length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rectory and file names with 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Sept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